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Lifestyle &amp; Pre-existing Condi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Did you have any of these pre-existing conditions/diagnoses or did you experience any of the following pre-COVID?</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ood Allergi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nvironmental Allergies (dust, mold)</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emical Allergi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asonal Allergi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ergies of unknown origin</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allergi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somni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ucid dreams (dreams where you are aware you are dreaming or have some control over what you dream)</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ghtmar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vid dream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ight sweat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eep apne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cid Reflux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eliac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rohn's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lcerative Coliti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rritable Bowel Syndrome (IB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GI issu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thm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PD</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uberculosi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czem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ral skin conditions (cold sores, herpes, warts, molluscum)</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menti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izures/epileps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grain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kinson's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ultiple Sclerosi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eripheral neuropath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ronary Heart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art failur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ypertension (high blood pressur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ypotension (low blood pressur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istory of clotting</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istory of strok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igh cholesterol / hyperlipidemi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tral valve prolap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nemi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tism</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to-immune/rheumatological condition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ncer (all typ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ronic kidney disea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abetes Type 1</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abetes Type 2</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hlers-Danlos Syndrome (ED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ndometriosi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bromyalgia</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gA deficienc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terstitial Cystitis (Bladder Pain Syndr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patitis (A/B/C)</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IV</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st Cell Activation Syndrome (MCA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yalgic Encephalomyelitis / Chronic Fatigue Syndrome (ME/CF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besit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tural Orthostatic Tachycardia Syndrome (POT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current bacterial infection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current viral infection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stless leg syndrom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MJ (temporomandibular joint dysfunc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tigo</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sion: near-sighted/far-sighted</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tamin D deficienc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 abov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Please indicate other pre-existing conditions/diagnoses not listed here. If multiple, please separate them with a comma. Please only list the conditions, no descriptions or explana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Did any of your pre-existing conditions change during the course of COVID-19 symptom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they got wors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they got better.</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got better, some stayed the same, some got worse (please add an explanation in the text boxes in the following pag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y stayed the sam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 (I did not have any pre-existing condition)</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a. If any of your pre-existing conditions got worse, please describe here. (optional)</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b. If any of your pre-existing conditions got better, please describe here. (optional)</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9:05:00Z</dcterms:created>
  <dc:creator/>
  <dc:description/>
  <cp:keywords/>
  <dc:language>en-US</dc:language>
  <cp:lastModifiedBy>Williams, David</cp:lastModifiedBy>
  <dcterms:modified xsi:type="dcterms:W3CDTF">2023-05-12T19:49:00Z</dcterms:modified>
  <cp:revision>2</cp:revision>
  <dc:subject/>
  <dc:title/>
</cp:coreProperties>
</file>