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 you still have the muscle weak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es/did the muscle weaknes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hen did the muscle weaknes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o you still have the muscle 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Does/did the muscle ache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When did the muscle ache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Do you still have the joint ach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Does/did the joint aches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When did the joint aches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18</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