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Do you still have the new or worsening c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oes/did the new or worsening cough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hen did the new or worsening cough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o you still have the shortness of br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Does/did the shortness of breath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c. When did the shortness of breath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Do you still have the discomfort, tightness, or pressure in ch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is sympto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is less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still have the symptom but it comes and go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 symptom has cle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Does/did the discomfort, tightness, or pressure in chest affect your ability to do your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have/had the symptom but I can/could still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really bothers/bothered me. It is/was hard to do norm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he symptom is/was very bad. I am/was not able to do activities that I usually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When did the discomfort, tightness, or pressure in chest rate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3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3 to 6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tween 6 to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eater than 9 months after symptom star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 to answe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92010</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920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