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ich of the following best describes your work situation in the two weeks prior to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orking full time -&gt; GO TO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orking part time -&gt; GO TO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lf-employed -&gt; GO TO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oking for work, unemployed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employed, not looking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emporarily laid off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tired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omemaker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ternity Leave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llness/sick leave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bled -&gt; GO TO 1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gt; GO TO 1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not working before COVID-19 outbreak,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Did you start a new job during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gt;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gt;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 What setting(s) were you working in the two weeks before the COVID-19 outbreak?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t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a medical setting (hospital, clinic, doctor’s office, urgent care center,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an office or apartment buil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a private household(s) (nanny, housekeeper,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a setting with regular customer interaction (delivery, transport, retail, food service, restaurant,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the community as a first responder (police, EMS, firefighter,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 a warehouse or fac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utside (gardening, construction, road work,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c. What kind of work did you do? 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employed before COVID-19 outbreak,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you lose any job(s) during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2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laid off from a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furloughed from a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lost all my jobs -&gt; GO TO 2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laid off or furloughed,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Did you continue to work at all during the COVID-10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gt;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Did you start or get [a new/another] job during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urrently working,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id you experience significant changes with your job (e.g. workload, hours, pay, etc.) because of or during the outbreak?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witched to working remo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crease in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crease in work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crease in worklo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decrease in worklo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alary or wages c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alary or wages increa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other significant change: 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setting(s) have you been working in since the COVID-19 outbreak began?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a medical setting (hospital, clinic, doctor’s office, urgent care center,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an office or apartment build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a private household(s) (nanny, housekeeper,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a setting with regular customer interaction (delivery, transport, retail, food ser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taurant,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the community as a first responder (police, EMS, firefighter,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a warehouse or fac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side (gardening, construction, road work,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weeks before COVID-19 outbreak began, were you a student (enrolled in an academic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ull time stu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t time stud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6 IF WORKING DURING OUTBREAK; GO TO 8 IF NOT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a full or part time student,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a. After the COVID-19 outbreak began, did you continue to be a stu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gt; GO TO 6 IF WORKING DURING THE OUTBREAK; GO TO 8 IF NOT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graduated or finished program early -&gt; GO TO 6 IF WORKING DURING OUTBREAK; GO TO 8 IF NOT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b. Since the COVID-19 outbreak, has your school offered&gt;         [ ] No -&gt; GO TO 6 IF WOKRING DURING OUTBREAK; GO TO 8 IF NOT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c. Did you experience an increase or decrease in schoolwork (time spent work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cr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cre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orking at home or in school virtually,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it been/Was it] hard to get your [work/schoolwork] done because of other responsibilities at home (taking care of children, family, tension, sp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s it been/Was it] hard to get your [work/school work] done because of your home environment (internet, computers, tension, sp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id anyone in your house lose their job or lose a significant amount of their income as a result of the COVID-19 outbrea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8a. Who lost their job or significant amount of income as a result of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y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family members (e.g. aunt, uncle,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household members/roommat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8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8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