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Which of the following strategies [have been/were] helpful to YOU during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Texting, calling or video-calling family members or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Talking to therapi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Exercising/w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Cooking/b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Arts and crafts proj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Cleaning/doing household cho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g. Playing games with family me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 Playing online ga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i. Virtual entertainment (concerts, live shows, sports, museum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j. Other (specify) 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verall, do you think the COVID-19 outbreak has had a positive impact on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positive imp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mall positive imp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medium positive imp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arge positive imp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dent had children,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ich of the following strategies [have been/were] helpful to YOUR CHILD while staying at home because of the COVID-19 outbrea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Texting, calling or video-calling family members or frien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b. Virtual learning/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c. Talking to therapi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d. Exercising/w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e. Cooking/b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f. Arts and crafts proje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g. Playing Board games, cards with family me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h. Playing online ga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i. Virtual entertainment (concerts, live shows, sports, museum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j. Other (specify) 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I didn’t try th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much</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6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6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