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at is the most common way you get new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Print newspaper or magaz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adi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V (local, network, c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cial med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ews website or ap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amily, friends, or neighb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COVID-19 outbreak, on average, how much time per day did you spend getting information about COVID-19 or the impact it is having on the city, state, count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t;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hour - &lt; 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2 hours - &lt;3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3 hours - &lt;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4 hours - &lt;5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5 or more hour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s your usage of the following sources of information contributed to your mental health in a positive or negative wa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PositiveNegativeNeutralI dont use this source3a. Friends, family or neighbors (on the phone or in person) [ ]  [ ]  [ ]  [ ] 3b. Local government officials [ ]  [ ]  [ ]  [ ] 3c. National government officials [ ]  [ ]  [ ]  [ ] 3d. National and International Health officials (e.g. CDC, WHO) [ ]  [ ]  [ ]  [ ] 3e. News (print or online news) [ ]  [ ]  [ ]  [ ] 3f. Radio, Podcast [ ]  [ ]  [ ]  [ ] 3g. Facebook [ ]  [ ]  [ ]  [ ] 3h. Instagram, Snapchat [ ]  [ ]  [ ]  [ ] 3i. Twitter [ ]  [ ]  [ ]  [ ] 3j. Other Social Media (e.g. Tik Tok, Reddit) [ ]  [ ]  [ ]  [ ] 4. How often do you use or rely on the following sources to get information about the COVID-19 outbreak?</w:t>
      </w:r>
    </w:p>
    <w:p>
      <w:pPr>
        <w:pStyle w:val="Normal"/>
        <w:spacing w:before="240" w:after="240"/>
        <w:ind w:left="0" w:right="0" w:hanging="0"/>
        <w:jc w:val="center"/>
        <w:rPr/>
      </w:pPr>
      <w:r>
        <w:rPr>
          <w:rFonts w:eastAsia="Trebuchet MS" w:cs="Trebuchet MS" w:ascii="Trebuchet MS" w:hAnsi="Trebuchet MS"/>
          <w:sz w:val="26"/>
        </w:rPr>
        <w:t>NeverRarelySometimesOftenAlways4a. Friends, family or neighbors (not including Facebook or social media) [ ]  [ ]  [ ]  [ ]  [ ] 4b. Providers (e.g., your Doctor, Pharmacist, etc.) [ ]  [ ]  [ ]  [ ]  [ ] 4c. Local government officials (e.g., Governor, Mayor) [ ]  [ ]  [ ]  [ ]  [ ] 4d. Federal Government (e.g., President, White House Coronavirus Task Force) [ ]  [ ]  [ ]  [ ]  [ ] 4e. Medical/Health websites (e.g., CDC, WebMD) [ ]  [ ]  [ ]  [ ]  [ ] 4f. Print or online news [ ]  [ ]  [ ]  [ ]  [ ] 4g. TV or radio [ ]  [ ]  [ ]  [ ]  [ ] 4h. Social Media (Instagram, Facebook, YouTube, TikTok) [ ]  [ ]  [ ]  [ ]  [ ]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5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