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READ: I would like to ask you about your other health conditions and how your health care has been impacted by the COVID-19 pandemi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Do you have any of the following conditions? (Select all that apply)</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YesNoHIV [ ] 1 [ ] 0Hepatitis B virus (HBV) [ ] 1 [ ] 0Hepatitis C virus (HCV) [ ] 1 [ ] 0Tuberculosis (TB) [ ] 1 [ ] 0Hypertension [ ] 1 [ ] 0Diabetes [ ] 1 [ ] 0Chronic kidney disease [ ] 1 [ ] 0Cancer [ ] 1 [ ] 0Cardiovascular disease [ ] 1 [ ] 0Asthma [ ] 1 [ ] 0Chronic obstructive pulmonary disease [ ] 1 [ ] 0Depression [ ] 1 [ ] 0Alcohol or substance use disorder [ ] 1 [ ] 0Other mental health condition [ ] 1 [ ] 0Other chronic condition (specify) [ ] 1 [ ] 0(SKIP to Q2 if all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1a. Specify: 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1b. Are you currently taking any medications for any of these condit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1c. Are you currently taking any medications for any other health or mental health condit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SKIP to 2 if 1b and 1c are both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1d. How many days’ worth of medication do you currently have at home? If you take more than one medication, choose the medication you have the lowest supply o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__________ days (If &gt;30 days, skip to Q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1e. Have you made arrangements to get your medication refill/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ou have been able to arrange for some medication refills but no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ou are waiting to hear from your physician on how to refill medicat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es, home deliver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Yes, you will be picking up from the pharmac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Yes, someone will be picking up your medications for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Since the COVID-19 pandemic (March 1, 2020), have you needed to postpone any medical procedur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In the past month, have you missed any scheduled appointments with any health care provid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SKIP to 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7</w:t>
      </w:r>
      <w:r>
        <w:rPr>
          <w:rFonts w:eastAsia="Trebuchet MS" w:cs="Trebuchet MS" w:ascii="Trebuchet MS" w:hAnsi="Trebuchet MS"/>
          <w:sz w:val="23"/>
        </w:rPr>
        <w:t xml:space="preserve"> [ ] Don’t Know (SKIP to 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8</w:t>
      </w:r>
      <w:r>
        <w:rPr>
          <w:rFonts w:eastAsia="Trebuchet MS" w:cs="Trebuchet MS" w:ascii="Trebuchet MS" w:hAnsi="Trebuchet MS"/>
          <w:sz w:val="23"/>
        </w:rPr>
        <w:t xml:space="preserve"> [ ] Refused to answer (SKIP to 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3a. What is the MAIN reason you missed appointments with any healthcare provider in the past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our clinic cancelled your appointment because of COVID-1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our clinic is closed because of the COVID-1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ou had symptoms of COVID-19, so you stayed h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You cancelled the appointment to avoid being around othe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You cancelled the appointment because you did not want to be in a healthcare sett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You felt okay or good enoug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You didn’t have money or insura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You didn’t want to take public transportation and had no other way to get the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You forgot to go/just missed your appointm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You felt disrespected by the office or medical staf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2</w:t>
      </w:r>
      <w:r>
        <w:rPr>
          <w:rFonts w:eastAsia="Trebuchet MS" w:cs="Trebuchet MS" w:ascii="Trebuchet MS" w:hAnsi="Trebuchet MS"/>
          <w:sz w:val="23"/>
        </w:rPr>
        <w:t xml:space="preserve"> [ ] You were drinking/using drug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2</w:t>
      </w:r>
      <w:r>
        <w:rPr>
          <w:rFonts w:eastAsia="Trebuchet MS" w:cs="Trebuchet MS" w:ascii="Trebuchet MS" w:hAnsi="Trebuchet MS"/>
          <w:sz w:val="23"/>
        </w:rPr>
        <w:t xml:space="preserve"> [ ] Other (specif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7</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8</w:t>
      </w:r>
      <w:r>
        <w:rPr>
          <w:rFonts w:eastAsia="Trebuchet MS" w:cs="Trebuchet MS" w:ascii="Trebuchet MS" w:hAnsi="Trebuchet MS"/>
          <w:sz w:val="23"/>
        </w:rPr>
        <w:t xml:space="preserve"> [ ] Refused to answ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a1. Specify: 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In the past month, have you missed taking any medicat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SKIP to Q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7</w:t>
      </w:r>
      <w:r>
        <w:rPr>
          <w:rFonts w:eastAsia="Trebuchet MS" w:cs="Trebuchet MS" w:ascii="Trebuchet MS" w:hAnsi="Trebuchet MS"/>
          <w:sz w:val="23"/>
        </w:rPr>
        <w:t xml:space="preserve"> [ ] Don’t Know (SKIP to Q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8</w:t>
      </w:r>
      <w:r>
        <w:rPr>
          <w:rFonts w:eastAsia="Trebuchet MS" w:cs="Trebuchet MS" w:ascii="Trebuchet MS" w:hAnsi="Trebuchet MS"/>
          <w:sz w:val="23"/>
        </w:rPr>
        <w:t xml:space="preserve"> [ ] Refused to answer (SKIP to Q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4a. What is the MAIN reason you missed taking medications in the past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ou couldn’t get your medications because the pharmacy clo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ou couldn’t get to the pharmacy because of COVID-19 shutdow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ou couldn’t get to the pharmacy because you wanted to avoid being around othe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You felt good, didn’t need your medicat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Your doctor advised you to delay treatm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You were worried about side effec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You didn’t have money or insurance to get medici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You didn’t want to take public transport to pick up your prescription and had no other way to get the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You were drinking or using drug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You forgot to take your medicat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1</w:t>
      </w:r>
      <w:r>
        <w:rPr>
          <w:rFonts w:eastAsia="Trebuchet MS" w:cs="Trebuchet MS" w:ascii="Trebuchet MS" w:hAnsi="Trebuchet MS"/>
          <w:sz w:val="23"/>
        </w:rPr>
        <w:t xml:space="preserve"> [ ] Other (specif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7</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8</w:t>
      </w:r>
      <w:r>
        <w:rPr>
          <w:rFonts w:eastAsia="Trebuchet MS" w:cs="Trebuchet MS" w:ascii="Trebuchet MS" w:hAnsi="Trebuchet MS"/>
          <w:sz w:val="23"/>
        </w:rPr>
        <w:t xml:space="preserve"> [ ] Refused to answ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4a1. Specify: ______________</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9403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403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Hwang, Stephen</cp:lastModifiedBy>
  <cp:revision>0</cp:revision>
  <dc:subject/>
  <dc:title/>
</cp:coreProperties>
</file>