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Prior to the COVID-19 outbreak, did you have a medical condition that could cause you to get very sick if you were to get COVID-19? (e.g., asthma, a breathing or lung problem, suppressed immune system, diabetes, high blood pressure, obesity, or some other significant health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t; GO TO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 yes,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a. What was that? 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uring or in the few months prior to the COVID-19 outbreak, were you a smoker or vaper?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t; GO TO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mok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vap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 smoker,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a. How much [do/did] you smo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 pack or more a day (a pack is 20 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aily, 10-19 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aily, 4-9 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aily 1-3 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Less than one cigarett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 vaper,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b. How often did you va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More than once a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aily or almost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3-4 days a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1-2 days a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Less than t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uring or after the COVID-19 outbreak started, were you pregn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uring the COVID-19 outbreak, did you ever live with someone that was sick with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t; GO TO 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sure, I think someone I lived with might have had COVID-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 yes or not sure,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4a. Who was this? [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t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hi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ib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Grandpa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family members (e.g. aunt, uncle, cous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Roomm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4b. Were they (any of them) hospitalized for COVID-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4c. Did they (any of them) die because of COVID-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 -&gt; GO TO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 yes,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4d. Who died? [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t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hi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ib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Grandpa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family members (e.g. aunt, uncle, cous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Roomm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as anyone in your family who you did not live with or any of your close friends been diagnosed or been sick with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t; GO TO 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sure, I think someone in my family or a close friend might have had COVID-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 yes or not sure,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5a. Who was this? [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t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hi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ib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Grandpa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family members (e.g. aunt, uncle, cous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lose fri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5b. Were you around (any of) them when they were sick or just before, in the 2 weeks before they got si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5c. Were they (any of them) hospitalized for COVID-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5d. Did they (any of them) die because of COVID-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 yes,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5e. Who died? [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t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hi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ibl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Grandpa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family members (e.g. aunt, uncle, cous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lose fri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as anyone (else) that you interact with regularly, by this we mean at least twice a week, been diagnosed or been sick with COVID-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sure, I think someone I interacted with might have had COVID-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If yes or not sure,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6a. Were you around (any of) them when they were sick or just before, in the 2 weeks before they got si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4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4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