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ext questions ask how you feel about different aspects of your life. For each one, tell me how often you feel that way in a typical week BEFORE and AFTER the COVID-19 outbreak in your reg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 typical week BEFORE the COVID-19 outbreak, how often do you feel that you lack companionsh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 typical week AFTER the COVID-19 outbreak, how often do you feel that you lack companionsh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 typical week BEFORE the COVID-19 outbreak, how often do you feel left 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 typical week AFTER the COVID-19 outbreak, how often do you feel left 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 typical week BEFORE the COVID-19 outbreak, how often do you feel isolated from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A typical week AFTER the COVID-19 outbreak, how often do you feel isolated from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A typical week BEFORE the COVID-19 outbreak, I am content with my friendships and relationshi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A typical week AFTER the COVID-19 outbreak, I am content with my friendships and relationshi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A typical week BEFORE the COVID-19 outbreak, I have enough people I feel comfortable asking for help at any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A typical week AFTER the COVID-19 outbreak, I have enough people I feel comfortable asking for help at any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A typical week BEFORE the COVID-19 outbreak, my relationships are satisfying as I would want them to 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A typical week AFTER the COVID-19 outbreak, my relationships are satisfying as I would want them to b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ut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3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3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