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micizumab Therapy: Population-based Pharmacokinetic Study of Standard Half-life Factor VIII Products: Chromogenic Substrate Assay with Bovine Reagen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micizumab Therapy: Chromogenic Substrate Assay with Bovine Reagents for Determining Factor VIII Activity in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patients being treated with emicizumab, Factor VIIII inhibitors can only be measured using a chromogenic assay with bovine reagents. 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VIII Products: Population-based Pharmacokinetic Study of Standard Half-life Factor VIII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parameters outlined by the International Society on Thrombosis and Haemostasis Subcommittee on Factor VIII, Factor VIII and Rare Coagulation Disorders (Iorio et al., 2017). These parameters include taking two to three measurements at least 12 hours apart after a routine dose of the standard half-life product (i.e., no washout period and no standardized dose) at the following time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8 hour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16-28 hours after infus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40-60 hours after in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ard Half-life Factor VIII Products: Population-based Pharmacokinetics Mod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vestigators should use a "robust" population pharmacokinetics model, such as WAPPS-Hemo or PKFi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