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Individual Pharmacokinetic Study Using Chromogenic Substrate Assay - Extende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ior to pharmacokinetic evaluations, participants should undergo a treatment-free washout period lasting longer than five half-lives. Samples should be taken before infusion (baseline), 10-15 minutes after infusion, and then up to eight other time points that cover 2.5 half-lives of the extended half-life Factor VIII products. The WG notes that the list of timepoints necessary for the pharmacokinetic study to cover 2.5 half-lives will depend on the specific extended half-life Factor VIII product being used and can be identified in relevant pre-licensure studies. Investigators should report which timepoints we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extended half-life Factor VIII products is highly variable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1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1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