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Individual Pharmacokinetic Study Using One-stage Clotting Factor Assay - Extended Half-life Factor VIII Produc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cessed 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ed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ost-centrifuged samples conta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VIII Products: 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a number of different assays and instruments that are available to perform the one-stage clotting factor assay. However, the WG notes the activity of Factor VIII extended half-life products measured by the one-stage clotting factor assay can vary according to the reagents and instrumentation. Some one-stage assays are not suitable to monitor specific extended half-life products (see "General References"). Therefore, Investigators should select an assay that aligns with the one used to determine the potency of the extended half-life produ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VIII Products: Individual Pharmacokinetic Stud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ior to pharmacokinetic evaluations, participants should undergo a treatment-free washout period lasting longer than five half-lives. Samples should be taken before infusion (baseline), 10-15 minutes after infusion, and then up to eight other time points that cover 2.5 half-lives of the extended half-life Factor VIII products. The Hemophilia Inhibitors WG notes that the timepoints necessary for the pharmacokinetic study to cover 2.5 half-lives will depend on the specific extended half-life Factor VIII product being used and can be identified in relevant pre-licensure studies. Investigators should report which timepoints were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VIII Products: Interpretation of Individual Pharmacokinetic Stud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alf-life of extended half-life Factor VIII products is highly variable and the level at which an inhibitor is suggested has not been establish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1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11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