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Extended Half-life Factor IX Products: Individual Pharmacokinetic Study Using One-stage Clotting Factor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henX Hemophilia Inhibitors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ing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PPP)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rocess results in less than 10,000 platelets/microliter. Centrifuged samples should be frozen immediately and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Samples should be transferred to </w:t>
      </w:r>
      <w:r>
        <w:rPr>
          <w:rFonts w:eastAsia="Trebuchet MS" w:cs="Trebuchet MS" w:ascii="Trebuchet MS" w:hAnsi="Trebuchet MS"/>
          <w:sz w:val="26"/>
          <w:u w:val="single"/>
        </w:rPr>
        <w:t xml:space="preserve">&lt; </w:t>
      </w:r>
      <w:r>
        <w:rPr>
          <w:rFonts w:eastAsia="Trebuchet MS" w:cs="Trebuchet MS" w:ascii="Trebuchet MS" w:hAnsi="Trebuchet MS"/>
          <w:sz w:val="26"/>
        </w:rPr>
        <w:t>-70</w:t>
      </w:r>
      <w:r>
        <w:rPr>
          <w:rFonts w:eastAsia="Trebuchet MS" w:cs="Trebuchet MS" w:ascii="Trebuchet MS" w:hAnsi="Trebuchet MS"/>
          <w:sz w:val="26"/>
          <w:vertAlign w:val="superscript"/>
        </w:rPr>
        <w:t xml:space="preserve">o </w:t>
      </w:r>
      <w:r>
        <w:rPr>
          <w:rFonts w:eastAsia="Trebuchet MS" w:cs="Trebuchet MS" w:ascii="Trebuchet MS" w:hAnsi="Trebuchet MS"/>
          <w:sz w:val="26"/>
        </w:rPr>
        <w:t>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tended Half-life Factor IX Products: One-stage Clotting Factor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one-stage clotting factor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tended Half-life Factor IX Products: Individual Pharmacokinetic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ior to pharmacokinetic evaluations, participants should undergo a treatment-free washout period lasting longer than five half-lives. Samples should be taken before infusion (baseline), 10-15 minutes after infusion, and then up to eight other timepoints that cover 2.5 half-lives of the extended half-life Factor IX products. The WG notes that the list of timepoints necessary for the pharmacokinetic evaluations to cover 2.5 half-lives will depend on the specific extended half-life Factor IX product being used and can be identified in relevant pre-licensure studies. Investigators should report which timepoints were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tended Half-life Factor IX Products: Interpretation of Individual Pharmacokinetic Study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half-life of Factor IX therapies is highly variable (see [Iorio, 2017]) and the level at which an inhibitor is suggested has not been establish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09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09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