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2016 National Survey of Childrens Health Indicator 5.4: Missed School Days, Age 6-17 Yea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uring the past 12 months, about how many days did this child miss school because of illness or injury?</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9106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9106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