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Determination of Factor IX Inhibitors: Bethesda Assay with Nijmegen Modification Using Chromogenic Substrate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orking group (WG) recommends that investigators follow the sample collection procedures outlined in Lippi et al. (2012) to ensure quality specimens for coagulation testing. These recommendations include basic criteria for venipuncture (e.g., proper patient identification, use of correct techniques, appropriate devices and needles) as well as additional guidance for critical parameters which can affect the outcome of clot-based tests. These critical parameters include prevention of prolonged venous stasis, collection of nonhemolyzed samples, order of blood draw, and appropriate filling and mixing of collection tu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the WG highlights that blood should be collected by direct venipuncture into 3.2% sodium citrate tubes and filled within 11% of fill line. A second tube should be collected. A discard tube should be drawn if using a winged butterfly collection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the sample collection procedures outlined in Adcock Funk et al. (2012). The procedures include tha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or processed sodium citrate samples remain capped and at room temperature until testing,</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refrigerated or stored on ice or in an ice bath,</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be transported vertically, an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agitated during transportation to avoid remixing of compon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samples can be transported and stored a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sodium citrate whole blood sampl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ole blood samples centrifuged and maintained in sodium citrate tubes, o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sma processed by centrifugation and aliquoting into a second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lly, whole blood samples should be processed to platelet poor plasma within 1 hour of collection and assayed within 4 hour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centrifuging samples, the centrifuge should be validated so that process results in less than 10,000 platelets/microliter. Centrifuged and processed plasma can be stored at ?20 </w:t>
      </w:r>
      <w:r>
        <w:rPr>
          <w:rFonts w:eastAsia="Trebuchet MS" w:cs="Trebuchet MS" w:ascii="Trebuchet MS" w:hAnsi="Trebuchet MS"/>
          <w:sz w:val="26"/>
          <w:vertAlign w:val="superscript"/>
        </w:rPr>
        <w:t>o</w:t>
      </w:r>
      <w:r>
        <w:rPr>
          <w:rFonts w:eastAsia="Trebuchet MS" w:cs="Trebuchet MS" w:ascii="Trebuchet MS" w:hAnsi="Trebuchet MS"/>
          <w:sz w:val="26"/>
        </w:rPr>
        <w:t>C for 2 weeks and should be transferred to &lt;= -7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longer storage, including sh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Determination of Factor IX Inhibitors: Bethesda Assay with Nijmegen Modification Using Chromogenic Substrate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notes that there are a number of different assays and instruments that are appropriate to perform the Bethesda assay with Nijmegen modification using the chromogenic substrate assay. Once an assay is chosen for a particular study, the WG recommends that no changes in the protocol be made over the course of the study. Because results can vary with the instrumentation and reagents, the WG recommends that the investigator record the make and manufacturer of equipment, the repeatability and coefficients of variation for the assay, and the reagent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notes that the sample should be heated prior to testing to eliminate exogenous Factor IX (Miller et al., 201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terpretation of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International Society on Thrombosis and Haemostasis (Blanchette et al., 2014) consensus definition for a relevant Factor IX inhibitor is a result of &gt;= 0.6 Bethesda Units (BU) per mL on two or more separate assays over a 1-4 week perio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04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