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Factor IX Activity in Plasma Using the One-Stage Clotting Factor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ing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 poor plasma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rocess results in less than 10,000 platelets/microliter. Centrifuged and processed plasma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and should be transferred to &lt;= -7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ne-Stage Clotting Factor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notes that there are a number of different assays and instruments that are appropriate to perform the one-stage clotting factor assay. Once an assay is chosen for a particular study, the WG recommends that no changes in the protocol be made over the course of the study. Because results can vary with the instrumentation and reagents, the WG recommends that the investigator record the make and manufacturer of equipment, the repeatability and coefficients of variation for the assay, and the reagent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terpretation of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nternational Society on Thrombosis and Haemostasis (Blanchette et al., 2014) provides the following consensus definitions for the severity of hemophilia B based on plasma levels of Factor IX activity:</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evere hemophilia if &lt; 1% of normal,</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oderate hemophilia if &gt; 1% and &lt; 5% of normal,</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ild hemophilia if &gt; 5% of normal.</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0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02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