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atient Global Impression of Chan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ince the start of the study, my overall status i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Very Much Improved</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Much Improved</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Minimally Improved</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No Change</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Minimally Worse</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6 [ ] Much Worse</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7 [ ] Very Much Wors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