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ROMIS</w:t>
      </w:r>
      <w:r>
        <w:rPr>
          <w:rFonts w:eastAsia="Trebuchet MS" w:cs="Trebuchet MS" w:ascii="Trebuchet MS" w:hAnsi="Trebuchet MS"/>
          <w:b/>
          <w:sz w:val="26"/>
          <w:vertAlign w:val="superscript"/>
        </w:rPr>
        <w:t>®</w:t>
      </w:r>
      <w:r>
        <w:rPr>
          <w:rFonts w:eastAsia="Trebuchet MS" w:cs="Trebuchet MS" w:ascii="Trebuchet MS" w:hAnsi="Trebuchet MS"/>
          <w:b/>
          <w:sz w:val="26"/>
        </w:rPr>
        <w:t xml:space="preserve"> Pediatric Item Bank v2.0 - Pain Interference - Short Form 8a</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 felt angry when I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had trouble doing schoolwork when I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 had trouble sleeping when I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t was hard for me to pay attention when I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t was hard for me to run when I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t was hard for me to walk one block when I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t was hard to have fun when I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t was hard to stay standing when I had pai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lmost Never</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tim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Ofte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Almost Alway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