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ROMIS</w:t>
      </w:r>
      <w:r>
        <w:rPr>
          <w:rFonts w:eastAsia="Trebuchet MS" w:cs="Trebuchet MS" w:ascii="Trebuchet MS" w:hAnsi="Trebuchet MS"/>
          <w:b/>
          <w:sz w:val="26"/>
          <w:vertAlign w:val="superscript"/>
        </w:rPr>
        <w:t>®</w:t>
      </w:r>
      <w:r>
        <w:rPr>
          <w:rFonts w:eastAsia="Trebuchet MS" w:cs="Trebuchet MS" w:ascii="Trebuchet MS" w:hAnsi="Trebuchet MS"/>
          <w:b/>
          <w:sz w:val="26"/>
        </w:rPr>
        <w:t xml:space="preserve"> Item Bank v1.1 - Pain Interference - Short Form 8a</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past 7 days…</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ow much did pain interfere with your day to day activities?</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1 [ ] Not at all</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2 [ ] A little bit</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3 [ ] Somewhat</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4 [ ] Quite a bit</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5 [ ] Very much</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ow much did pain interfere with work around the home?</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1 [ ] Not at all</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2 [ ] A little bit</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3 [ ] Somewhat</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4 [ ] Quite a bit</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5 [ ] Very much</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ow much did pain interfere with your ability to participate in social activities?</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1 [ ] Not at all</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2 [ ] A little bit</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3 [ ] Somewhat</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4 [ ] Quite a bit</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5 [ ] Very much</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ow much did pain interfere with your household chores?</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1 [ ] Not at all</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2 [ ] A little bit</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3 [ ] Somewhat</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4 [ ] Quite a bit</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5 [ ] Very much</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ow much did pain interfere with the things you usually do for fun?</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1 [ ] Not at all</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2 [ ] A little bit</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3 [ ] Somewhat</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4 [ ] Quite a bit</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5 [ ] Very much</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ow much did pain interfere with your enjoyment of social activities?</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1 [ ] Not at all</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2 [ ] A little bit</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3 [ ] Somewhat</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4 [ ] Quite a bit</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5 [ ] Very much</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ow much did pain interfere with your enjoyment of life?</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1 [ ] Not at all</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2 [ ] A little bit</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3 [ ] Somewhat</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4 [ ] Quite a bit</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5 [ ] Very much</w:t>
      </w:r>
    </w:p>
    <w:p>
      <w:pPr>
        <w:pStyle w:val="Normal"/>
        <w:spacing w:before="240" w:after="240"/>
        <w:ind w:left="0" w:right="0" w:hanging="0"/>
        <w:rPr>
          <w:rFonts w:ascii="Trebuchet MS" w:hAnsi="Trebuchet MS" w:eastAsia="Trebuchet MS" w:cs="Trebuchet MS"/>
          <w:sz w:val="22"/>
        </w:rPr>
      </w:pPr>
      <w:r>
        <w:rPr>
          <w:rFonts w:eastAsia="Trebuchet MS" w:cs="Trebuchet MS" w:ascii="Trebuchet MS" w:hAnsi="Trebuchet MS"/>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How much did pain interfere with your family life?</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1 [ ] Not at all</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2 [ ] A little bit</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3 [ ] Somewhat</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4 [ ] Quite a bit</w:t>
      </w:r>
    </w:p>
    <w:p>
      <w:pPr>
        <w:pStyle w:val="Normal"/>
        <w:spacing w:before="240" w:after="240"/>
        <w:ind w:left="0" w:right="0" w:firstLine="240"/>
        <w:rPr>
          <w:rFonts w:ascii="Trebuchet MS" w:hAnsi="Trebuchet MS" w:eastAsia="Trebuchet MS" w:cs="Trebuchet MS"/>
          <w:sz w:val="26"/>
        </w:rPr>
      </w:pPr>
      <w:r>
        <w:rPr>
          <w:rFonts w:eastAsia="Trebuchet MS" w:cs="Trebuchet MS" w:ascii="Trebuchet MS" w:hAnsi="Trebuchet MS"/>
          <w:sz w:val="26"/>
        </w:rPr>
        <w:t>5 [ ] Very much</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6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6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