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he 14-item Coping Strategies Questionnair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ItemQuestion</w:t>
      </w:r>
      <w:r>
        <w:rPr>
          <w:rFonts w:eastAsia="Trebuchet MS" w:cs="Trebuchet MS" w:ascii="Trebuchet MS" w:hAnsi="Trebuchet MS"/>
          <w:sz w:val="26"/>
        </w:rPr>
        <w:t>1.I think of things I enjoy doing.2.I just think of it as some other sensation, such as numbness.3.It is terrible and I think it is never going to get any better.4.I don’t pay any attention to it.5.I pray for the pain to stop.6.I tell myself I cant let the pain stand in the way of what I have to do.7.I do something active, like household chores or projects.8.I replay in my mind pleasant experiences in the past.9.I pretend it is not a part of me.10.I feel I cant stand it anymore.11.I ignore it.12.I try to think years ahead, what everything will be like after Ive gotten rid of the pain.13.I see it as a challenge and dont let it bother me.14.I do something I enjoy, such as watching TV or listening to music.All items are scored on a scale from 0 to 6 with 0 = Never do, 3= Sometimes do that, and 6 = Always do that. Items 1 and 8, the CSQ Diverting Attention, items 2 and 9, Reinterpreting Pain Sensations, items 3 and 10, Catastrophizing, items 4 and 11, Ignoring Sensations, items 5 and 12, Praying or Hoping, items 6 and 13, Coping Self-Statements and items 7 and 14, Increased Behavioral Activit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