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ain Catastrophizing Scale - Child Versio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Thoughts and feelings during pain</w:t>
      </w:r>
      <w:r>
        <w:rPr>
          <w:rFonts w:eastAsia="Trebuchet MS" w:cs="Trebuchet MS" w:ascii="Trebuchet MS" w:hAnsi="Trebuchet MS"/>
          <w:sz w:val="26"/>
        </w:rPr>
        <w:t>We are interested in what you think and how strong the feelings are when you are in pain. Below are 13 sentences of different thoughts and feelings you can have when you are in pain. Try to show us as clearly as possible what you think and feel by putting a circle around the word under each sentence that best reflects how strongly you have each thought.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When I am in pain, I worry all the time about whether the pain will end.NOT AT ALLMILDLYMODERATELYSEVERLYEXTREMELYWhen I am in pain, I feel I can’t go on like this much longer.NOT AT ALLMILDLYMODERATELYSEVERLYEXTREMELYWhen I am in pain, it’s terrible and I think it’s never going to get better.NOT AT ALLMILDLYMODERATELYSEVERLYEXTREMELYWhen I am in pain, it’s awful and I feel that it takes over me.NOT AT ALLMILDLYMODERATELYSEVERLYEXTREMELYWhen I am in pain, I can’t stand it anymore.NOT AT ALLMILDLYMODERATELYSEVERLYEXTREMELYWhen I am in pain, I become afraid that the pain will get worse.NOT AT ALLMILDLYMODERATELYSEVERLYEXTREMELYWhen I am in pain, I keep thinking of other painful events.NOT AT ALLMILDLYMODERATELYSEVERLYEXTREMELYWhen I am in pain, I want the pain to go away.NOT AT ALLMILDLYMODERATELYSEVERLYEXTREMELYWhen I am in pain, I can’t keep it out of my mind.NOT AT ALLMILDLYMODERATELYSEVERLYEXTREMELYWhen I am in pain, I keep thinking about how much it hurts.NOT AT ALLMILDLYMODERATELYSEVERLYEXTREMELYWhen I am in pain, I keep thinking about how much I want the pain to stop.NOT AT ALLMILDLYMODERATELYSEVERLYEXTREMELYWhen I am in pain, there is nothing I can do to stop the pain.NOT AT ALLMILDLYMODERATELYSEVERLYEXTREMELYWhen I am in pain, I wonder whether something serious may happen.NOT AT ALLMILDLYMODERATELYSEVERLYEXTREMELYCrombez, Bijttebier, Eccleston, Mascagni, Mertens, Goubert and Verstraeten. (2012). Pain Catastrophizing Scale (child version and parent version). Measurement Instrument Database for the Social Science. Retrieved from www.midss.i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