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I want you to think about your pain in the last month:</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How many days have you had any pain? NoneA FewSomeManyEveryHow many nights have you slept poorly (trouble falling asleep, waking up during sleep) because of pain? NoneA FewSomeManyEveryHow many days have you had trouble taking care of yourself (dressing, going to the bathroom, showering) because of pain? NoneA FewSomeManyEveryHow many days have you missed school/work because of pain? NoneA FewSomeManyEveryHow many days have you left school/work early because of pain? NoneA FewSomeManyEveryHow many days have you been unable to do things you enjoy because of pain? NoneA FewSomeManyEveryHow many days have you felt sad, mad, or upset because of pain? NoneA FewSomeManyEvery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ne = 0, A Few = 1, Some = 2, Many = 3, Every =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es range from 0 (no pain) to 28 (severe pain burde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6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6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