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pecimen Requirements and Storage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hyroid-stimulating hormone assay is performed on serum. 0.3 to 0.8 milliliters of serum should be collected in a red-top or gel-barrier tube. The sample is stable for 14 days at room temperature, refrigerated or froz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ummary of the Thyroid-Stimulating Hormone Ass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ample is incubated with biotinylated and ruthenium labeled monoclonal TSH-specific antibodies to form a sandwich complex. Voltage is applied to the sample to induce a chemiluminescence which is measured by a photomultiplier. Results are measured against a calibration cur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Thyroid-Stimulating Hormone Assay 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Range (micro-International Units per milliliter – ulU/mL)0 to 6 d0.700−15.2007 d to 3 m0.720−11.0003 m 1 d to 12 m0.730−8.3501 to 5 y0.700−5.9706 to 10 y0.600−4.840&gt;10 y0.450−4.500The Sickle Cell Disease Curative Therapies Working Group notes that there are a number of different assays and instruments that are appropriate to measure thyroid stimulating hormone. Once an assay is chosen for a particular study, the Working Group recommends that no changes in the protocol be made over the course of the study. To aid comparability, the Working Group recommends that the investigator record the name of the assay, the make and manufacturer of equipment used and the repeatability and coefficients of variation for the assa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