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ransfusion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and time reaction occurred:____ - ______ - ____ ___ : ___dd-mon-yy hh:mm 24h formatDate and time of transfusion:____ - ______ - ____ ___ : ___dd-mon-yy hh:mm 24h format</w:t>
      </w:r>
      <w:r>
        <w:rPr>
          <w:rFonts w:eastAsia="Trebuchet MS" w:cs="Trebuchet MS" w:ascii="Trebuchet MS" w:hAnsi="Trebuchet MS"/>
          <w:b/>
          <w:sz w:val="26"/>
        </w:rPr>
        <w:t>SECTION I. PARTICIPANT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 Age: __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Gen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Fe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Gender Expres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3. Did the transfusion occur at your fac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CTION II. CASE DEFINITION AND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 Transfusion associated circulatory overload (TA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 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all that</w:t>
      </w:r>
      <w:r>
        <w:rPr>
          <w:rFonts w:eastAsia="Trebuchet MS" w:cs="Trebuchet MS" w:ascii="Trebuchet MS" w:hAnsi="Trebuchet MS"/>
          <w:sz w:val="26"/>
        </w:rPr>
        <w:t xml:space="preserve"> occurred </w:t>
      </w:r>
      <w:r>
        <w:rPr>
          <w:rFonts w:eastAsia="Trebuchet MS" w:cs="Trebuchet MS" w:ascii="Trebuchet MS" w:hAnsi="Trebuchet MS"/>
          <w:b/>
          <w:sz w:val="26"/>
        </w:rPr>
        <w:t>within 6 hours</w:t>
      </w:r>
      <w:r>
        <w:rPr>
          <w:rFonts w:eastAsia="Trebuchet MS" w:cs="Trebuchet MS" w:ascii="Trebuchet MS" w:hAnsi="Trebuchet MS"/>
          <w:sz w:val="26"/>
        </w:rPr>
        <w:t xml:space="preserve"> of cessation of transfusion (new onset or exacerb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cute respiratory distress (dyspnea, orthopnea, cou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levated brain natriuretic peptide (BN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levated central venous pressure (CV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of left heart fail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of positive fluid bal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Radiographic evidence of pulmonary ede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tient has no other conditions to explain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are other potential causes present that could explain symptoms, but transfusion is the most likely ca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lternate explanations for symptoms are more likely, but transfusion cannot be ruled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he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es the patient have a history of cardiac insuffici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 the patient has a history of cardiac insufficiency that could explain the circulatory overload, but transfusion is just as likely to have caused the circulatory overlo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 the patient has a history of pre-existing cardiac insufficiency that most likely explains circulatory overlo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the patient does not have a history of cardiac insuffici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the patient receive other fluids in addition to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Transfusion related acute lung injury (TRAL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 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Result PositiveNot DoneNegativeCognate or cross reacting antigen presentNo cognate or cross reacting antigen presentNot tested for cognate antigenDonor or unit HLA Specificity        [ ]        [ ]        [ ]        [ ]        [ ]Donor or unit HNA specificity        [ ]        [ ]        [ ]        [ ]        [ ]Recipient HLA specificity        [ ]        [ ]        [ ]        [ ]        [ ]Recipient HNA specificity        [ ]        [ ]        [ ]        [ ]        [ ]</w:t>
      </w:r>
      <w:r>
        <w:rPr>
          <w:rFonts w:eastAsia="Trebuchet MS" w:cs="Trebuchet MS" w:ascii="Trebuchet MS" w:hAnsi="Trebuchet MS"/>
          <w:b/>
          <w:i/>
          <w:sz w:val="26"/>
        </w:rPr>
        <w:t>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evidence of acute lung injury (ALI) prior to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LI onset during or within 6 hours of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ypoxemia – defined as PaO2/FiO2 less than or equal to 300 mm H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ypoxemia – defined as Oxygen saturation less than 90% on room ai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ypoxemia – defined as Other clinical evid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Radiographic evidence of bilateral infiltra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evidence of left atrial hypertension (i.e., circulatory overlo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are no alternative risk factors for ALI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evidence of other causes for acute lung inju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he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sz w:val="22"/>
        </w:rPr>
      </w:pPr>
      <w:r>
        <w:rPr>
          <w:b/>
          <w:sz w:val="22"/>
        </w:rPr>
        <w:t>3. Transfusion associated dyspnea (T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cute respiratory distress occurring within 24 hours of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llergic reaction, TACO, and TRALI definitions are not applic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tient has no other conditions that could explain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are other potential causes that could explain symptoms, but transfusion is the most likely ca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present causes are most likely, but transfusion cannot be ruled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he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 Allergic reaction, including anaphylax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 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Check the following</w:t>
      </w:r>
      <w:r>
        <w:rPr>
          <w:rFonts w:eastAsia="Trebuchet MS" w:cs="Trebuchet MS" w:ascii="Trebuchet MS" w:hAnsi="Trebuchet MS"/>
          <w:i/>
          <w:sz w:val="26"/>
        </w:rPr>
        <w:t xml:space="preserve"> that occurred during or within </w:t>
      </w:r>
      <w:r>
        <w:rPr>
          <w:rFonts w:eastAsia="Trebuchet MS" w:cs="Trebuchet MS" w:ascii="Trebuchet MS" w:hAnsi="Trebuchet MS"/>
          <w:b/>
          <w:i/>
          <w:sz w:val="26"/>
        </w:rPr>
        <w:t>4 hours</w:t>
      </w:r>
      <w:r>
        <w:rPr>
          <w:rFonts w:eastAsia="Trebuchet MS" w:cs="Trebuchet MS" w:ascii="Trebuchet MS" w:hAnsi="Trebuchet MS"/>
          <w:i/>
          <w:sz w:val="26"/>
        </w:rPr>
        <w:t xml:space="preserve"> of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njunctival ede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dema of lips, tongue and uvul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Localized angioede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rythema and edema of the periorbital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Respiratory distress; bronchospas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Generalized flus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aculopapular ras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ruritus (itc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ypoten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rticaria (hi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other evidence of environmental, drug or dietary ris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are other potential causes present that could explain acute hemolysis, but transfusion is the most likely ca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present causes are most likely, but transfusion cannot be ruled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he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did the reaction occur in relation to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ccurred during or within 2 hours of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ccurred 2 - 4 hours after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the same reaction occur after the transfusion was restarted (rechallen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5. Hypotensive transfusion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Check all that</w:t>
      </w:r>
      <w:r>
        <w:rPr>
          <w:rFonts w:eastAsia="Trebuchet MS" w:cs="Trebuchet MS" w:ascii="Trebuchet MS" w:hAnsi="Trebuchet MS"/>
          <w:i/>
          <w:sz w:val="26"/>
        </w:rPr>
        <w:t xml:space="preserve"> occurred </w:t>
      </w:r>
      <w:r>
        <w:rPr>
          <w:rFonts w:eastAsia="Trebuchet MS" w:cs="Trebuchet MS" w:ascii="Trebuchet MS" w:hAnsi="Trebuchet MS"/>
          <w:b/>
          <w:i/>
          <w:sz w:val="26"/>
        </w:rPr>
        <w:t>during or within 1 hour</w:t>
      </w:r>
      <w:r>
        <w:rPr>
          <w:rFonts w:eastAsia="Trebuchet MS" w:cs="Trebuchet MS" w:ascii="Trebuchet MS" w:hAnsi="Trebuchet MS"/>
          <w:i/>
          <w:sz w:val="26"/>
        </w:rPr>
        <w:t xml:space="preserve"> of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ll other adverse reactions presenting with hypotension ar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ypotension-Drop in systolic BP of greater than or equal to 30 mmHg AND Systolic BP less than or equal to 80 mmH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ypotension occurs, does not meet the criteria above. Other, more specific reaction definitions do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patient has no other conditions that could explain hypoten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are other potential causes present that could explain hypotension, but transfusion is the most likely ca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conditions that could readily explain hypotension are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he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did the patient respond the cessation of transfusion and supportive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Responds rapidly (i.e., within 10 minutes) to cessation of transfusion and supportive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patient does not respond rapidly to cessation of transfusion and supportive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did the reaction occur in relation to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ccurs less than 15 minutes after the start of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nset is between 15 minutes after start and 1 hour after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6. Febrile non-hemolytic transfusion reaction (FNHT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Check all that</w:t>
      </w:r>
      <w:r>
        <w:rPr>
          <w:rFonts w:eastAsia="Trebuchet MS" w:cs="Trebuchet MS" w:ascii="Trebuchet MS" w:hAnsi="Trebuchet MS"/>
          <w:i/>
          <w:sz w:val="26"/>
        </w:rPr>
        <w:t xml:space="preserve"> occurred </w:t>
      </w:r>
      <w:r>
        <w:rPr>
          <w:rFonts w:eastAsia="Trebuchet MS" w:cs="Trebuchet MS" w:ascii="Trebuchet MS" w:hAnsi="Trebuchet MS"/>
          <w:b/>
          <w:i/>
          <w:sz w:val="26"/>
        </w:rPr>
        <w:t>during or within 4 hours</w:t>
      </w:r>
      <w:r>
        <w:rPr>
          <w:rFonts w:eastAsia="Trebuchet MS" w:cs="Trebuchet MS" w:ascii="Trebuchet MS" w:hAnsi="Trebuchet MS"/>
          <w:i/>
          <w:sz w:val="26"/>
        </w:rPr>
        <w:t xml:space="preserve"> of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Fever (greater than or equal to 38°C/100.4°F oral and a change of at least 1°C/1.8°F) from pre-transfusion val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hills/rigors are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FNHTR is suspected, but reported symptoms and/or available information are not suffici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tient has no other conditions that could explain signs/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are other potential causes present that could explain signs/symptoms, but transfusion is the most likely ca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present causes are most likely, but transfusion cannot be ruled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he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7. Acute hemolytic transfusion reaction (AHT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mmune Antibody: 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n-immune (specify)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Check the following</w:t>
      </w:r>
      <w:r>
        <w:rPr>
          <w:rFonts w:eastAsia="Trebuchet MS" w:cs="Trebuchet MS" w:ascii="Trebuchet MS" w:hAnsi="Trebuchet MS"/>
          <w:sz w:val="26"/>
        </w:rPr>
        <w:t xml:space="preserve"> that occurred </w:t>
      </w:r>
      <w:r>
        <w:rPr>
          <w:rFonts w:eastAsia="Trebuchet MS" w:cs="Trebuchet MS" w:ascii="Trebuchet MS" w:hAnsi="Trebuchet MS"/>
          <w:b/>
          <w:sz w:val="26"/>
        </w:rPr>
        <w:t>during, or within 24 hours</w:t>
      </w:r>
      <w:r>
        <w:rPr>
          <w:rFonts w:eastAsia="Trebuchet MS" w:cs="Trebuchet MS" w:ascii="Trebuchet MS" w:hAnsi="Trebuchet MS"/>
          <w:sz w:val="26"/>
        </w:rPr>
        <w:t xml:space="preserve"> of cessation of transfusion with new ons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Back/flank p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hills/rig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pistax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isseminated intravascular coagulation (D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liguria/anu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ypoten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F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ematuria (gross visual hemo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in and/or oozing at IV s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Renal fail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bleeding: 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ecreased fibrinog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ecreased haptoglob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levated bilirub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levated LD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emoglobinem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emoglobinu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lasma discoloration c/w hemo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pherocytes on blood fil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ositive direct antiglobulin test (DAT) for anti-IgG or anti-C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ositive elution test with alloantibody present on the transfused red blood ce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erologic testing is negative, and physical cause (e.g., thermal, osmotic, mechanical, chemical) is confirm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hysical cause is excluded but serologic evidence is not sufficient to meet definitive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hysical cause is suspected and serologic testing is nega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HTR is suspected, but symptoms, test results, and/or information are not sufficient to confirm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BO or other allotypic RBC antigen incompatibility is 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nly transfusion-related (i.e., immune or non-immune) cause of acute hemolysis is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are other potential causes present that could explain acute hemolysis, but transfusion is the most likely ca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present causes are most likely, but transfusion cannot be ruled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he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8. Delayed hemolytic transfusion reaction (DHT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mmune Antibody: 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n-immune (specify) 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the following that occurred between 24 hours and 28 days after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ositive direct antiglobulin test (D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ewly-identified red blood cell alloantibody in recipient se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ositive elution test with alloantibody present on the transfused red blood ce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nadequate rise of post-transfusion hemoglobin level or rapid fall in hemoglobin back to pre-transfusion leve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wise unexplained appearance of spherocy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if applic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HTR is suspected, but reported symptoms, test results, and/or available information are not suffici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other explanation for symptoms or newly-identified antibody is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n alternate explanation for symptoms or newly-identified antibody is present, but transfusion is the most likely ca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explanations for symptoms or newly-identified antibody are more likely, but transfusion cannot be ruled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he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9. Hyper-hemolo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evere anemia post-transfusion with post-transfusion hemoglobin value lower than pre-transfusion hemoglob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of hemolysis (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ncreased LD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emoglobinem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emoglobinu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yperbilirubinem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Relative reticulocytopen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resenting symptoms may include fever and VOC post-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cute form: less than 7 days post-transfusion, with negative DAT and no new RBC allo or auto antibodies identi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elayed form: greater than 7 days post-transfusion, usually with positive DAT and new RBC allo or auto antibodies identi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tibody: 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br/>
        <w:t>[ ] No other explanation for symptoms</w:t>
        <w:br/>
        <w:t>[ ] An alternate explanation for symptoms, but transfusion is the most likely cause.</w:t>
        <w:br/>
        <w:t>[ ] Other present causes are most likely, but transfusion cannot be ruled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he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0. Delayed serologic transfusion reaction (DST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tibody(ies):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bsence of clinical or laboratory signs of hemo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ositive direct antiglobulin test (D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emonstration of new, clinically-significant antibodies against red blood cel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ositive antibody screen with newly identified RBC alloantibo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ransfusion performed by your facility is the only possible cause for serocon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patient has other exposures (e.g. transfusion by another facility or pregnancy) that could explain serocon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ut transfusion by your facility is the most likely ca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patient was transfused by your facility, but other exposures are present that most likely explain serocon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he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did the reaction occur in relation to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ccurred between 24 hours and 28 days after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ccurred less than 24 hours after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ccurred greater than 28 days after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new antibody was identi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1. Transfusion associated graft vs. host disease (TA-GVH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patient receive non-irradiated blood product(s) in the two months preceding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Check all that</w:t>
      </w:r>
      <w:r>
        <w:rPr>
          <w:rFonts w:eastAsia="Trebuchet MS" w:cs="Trebuchet MS" w:ascii="Trebuchet MS" w:hAnsi="Trebuchet MS"/>
          <w:i/>
          <w:sz w:val="26"/>
        </w:rPr>
        <w:t xml:space="preserve"> occurred </w:t>
      </w:r>
      <w:r>
        <w:rPr>
          <w:rFonts w:eastAsia="Trebuchet MS" w:cs="Trebuchet MS" w:ascii="Trebuchet MS" w:hAnsi="Trebuchet MS"/>
          <w:b/>
          <w:i/>
          <w:sz w:val="26"/>
        </w:rPr>
        <w:t>within 2 days to 6 weeks</w:t>
      </w:r>
      <w:r>
        <w:rPr>
          <w:rFonts w:eastAsia="Trebuchet MS" w:cs="Trebuchet MS" w:ascii="Trebuchet MS" w:hAnsi="Trebuchet MS"/>
          <w:i/>
          <w:sz w:val="26"/>
        </w:rPr>
        <w:t xml:space="preserve"> after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iarrh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F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epatomega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ncytopen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Liver dysfunction (i.e., elevated ALT, AST, Alkaline phosphatase, and bilirub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arrow aplas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haracteristic rash: erythematous, maculopapular eruption centrally that spreads to extremities and may, in severe cases, progress to generalized erythroderma and hemorrhagic bullous 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haracteristic histological appearance of skin or liver biops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Biopsy negative or not d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other alternative diagno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potential causes are present (e.g., stem cell transpla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lternative explanations are more likely (e.g., solid organ transpla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he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BC chimeris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WBC chimerism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WBC chimerism not present or not d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2. Post Transfusion Purpura (PT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Check all</w:t>
      </w:r>
      <w:r>
        <w:rPr>
          <w:rFonts w:eastAsia="Trebuchet MS" w:cs="Trebuchet MS" w:ascii="Trebuchet MS" w:hAnsi="Trebuchet MS"/>
          <w:i/>
          <w:sz w:val="26"/>
        </w:rPr>
        <w:t xml:space="preserve"> that occurred after cessation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lloantibodies in the patient directed against HPA or other platelet specific antigen detected at or after development of thrombocytopen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rombocytopenia (i.e., decrease in platelets to less than 20% of pre-transfusion c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ecrease in platelets to levels between 20% and 80% of pre-transfusion c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TP is suspected, but laboratory findings and/or information are not sufficient. NOTE: For example, the patient has a drop in platelet count to less than 80% of pre-transfusion count but HPA antibodies were not tested or were nega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tient has no other conditions to explain thrombocytopen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are other potential causes present that could explain thrombocytopenia, but transfusion is the most likely ca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lternate explanations for thrombocytopenia are more likely, but transfusion cannot be ruled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he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did the reaction occur in relation to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ccurred 5-12 days post-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ccurred less than 5 or more than 12 days post-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3. Inf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s a test to detect a specific pathogen performed on the recipient post-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ositive or reactive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g1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g2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g3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s a test to detect a specific pathogen performed on the donor post-do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ositive or reactive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g1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g2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g3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s a test to detect a specific pathogen performed on the unit post-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e., culture, serology, N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ositive or reactive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g1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g2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g3 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emporally associated unexplained clinical illness consistent with inf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other potential exposures to the pathogen could be identified in the recipi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of the pathogen in the transfused compon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of the pathogen in the donor at the time of do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of the pathogen in an additional component from the same do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of the pathogen in an additional recipient of a component from the same do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that the identified pathogen strains are related by molecular or extended phenotypic comparison testing with statistical confidence (p&lt;0.0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that the transfused component was negative for this pathogen at the time of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that the donor was negative for this pathogen at the time of do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that additional components from the same donation were negative for this pathog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that the recipient was not infected with the pathogen prior to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Laboratory evidence that the recipient was infected with this pathogen prior to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4. Other, specify: 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4. Case Defin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st tests relevant to reaction investig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name: 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ing date: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result: 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name: 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ing date: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st result: 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2. Imput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best describes the relationship between the transfusion and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nclusive evidence exists that the adverse reaction can be attributed to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ttributing the adverse reaction to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indeterminate for attributing the adverse reaction to the transfusion or an alternate ca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Evidence is clearly in favor of a cause other than the transfusion, but transfusion cannot be ex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re is conclusive evidence beyond reasonable doubt of a cause other than the transfu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The relationship between the adverse reaction and the transfusion is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CTION III. OTHER SIGNS AND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neralized:        [ ] Chills/rigors        [ ] Fever        [ ] Nausea/vomitingCardiovascular:        [ ] Blood pressure decrease        [ ] ShockCutaneous:        [ ] Ede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Rash        [ ] Flus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ruritus (itching)        [ ] Jaund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rticaria (hives)Hemolysis:        [ ] Disseminated intravascular coagulation        [ ] Hemoglobinemia        [ ] Positive antibody screenPain:        [ ] Abdominal pain        [ ] Back p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Flank Pain        [ ] Infusion Site PainRenal:        [ ] Hematuria        [ ] Hemoglobinu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liguria        [ ] BleedingRespiratory:        [ ] Bilateral infiltrates on chest x-r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ypoxemia        [ ] Bronchospas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hortness of breath        [ ] CoughOther, specify: 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CTION IV. SEVERITY</w:t>
      </w:r>
      <w:r>
        <w:rPr>
          <w:rFonts w:eastAsia="Trebuchet MS" w:cs="Trebuchet MS" w:ascii="Trebuchet MS" w:hAnsi="Trebuchet MS"/>
          <w:sz w:val="26"/>
        </w:rPr>
        <w:t xml:space="preserve"> [ ] Not determined (for Delayed Serologic Transfusion Reaction (DST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the patient receive or experience any of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 treatment requi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Symptomatic treatment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ospitalization, including prolonged hospitaliz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Life-threatening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isability and/or incapaci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ngenital anomaly or birth defect(s) of the fe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medically important cond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ea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known or not st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CTION V. PATIENT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the patient receive treatment for the transfusion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select treat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edication (Select the type of med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ntipyre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ntihistam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notropes/Vasopress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Bronchodila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iure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ntravenous Immunoglobul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Intravenous steroi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rticosteroi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ntibio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Anti-thymocyte globul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yclospor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Volume resuscitation (Intravenous colloids or crystalloi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Respiratory support (Select the type of sup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echanical venti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ninvasive venti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xyg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Renal replacement therapy (Select the type of thera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Hemodi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eritone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ntinuous Veno-Venous Hemofilt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hlebotom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Other, Specify: 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CTION VI. OUTC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ea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ajor or long-term sequela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Minor or no sequela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t determ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cipient d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1 Date of Death (dd-mon-yy): ____ - ____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2 Relationship of transfusion to dea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efin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rob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Doubtf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Ruled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t determ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3 Cause of death: 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1.4 Was an autopsy perform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CTION VII. COMPONENT DETAI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s a particular unit implicated in (i.e., responsible for) the advers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ansfusion Start and End Date and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d-mon-yy hh:mm)Component co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system used)Amount transfused at reaction onsetBlood Unit numberUnit expiration Date and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d-mon-yy hh:mm)Implicated Unit?Start: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ISBT-1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dab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        [ ] Entire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ial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mL__________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Start: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ISBT-1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dab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        [ ] Entire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ial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mL__________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Start: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ISBT-1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dab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        [ ] Entire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ial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mL__________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Start: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ISBT-1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dab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        [ ] Entire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ial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mL__________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w:t>
      </w:r>
      <w:r>
        <w:rPr>
          <w:rFonts w:eastAsia="Trebuchet MS" w:cs="Trebuchet MS" w:ascii="Trebuchet MS" w:hAnsi="Trebuchet MS"/>
          <w:b/>
          <w:i/>
          <w:sz w:val="26"/>
        </w:rPr>
        <w:t>Complete page 4 to report more units implicated in this advers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CTION VIII. CUSTOM FIEL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abelLabel_______________ ___- _____-___ (dd-mon-yy)_______________ ___- _____-___ (dd-mon-yy)_______________ __________________________________ ___________________Comments</w:t>
      </w:r>
      <w:r>
        <w:rPr>
          <w:rFonts w:eastAsia="Trebuchet MS" w:cs="Trebuchet MS" w:ascii="Trebuchet MS" w:hAnsi="Trebuchet MS"/>
          <w:b/>
          <w:sz w:val="26"/>
        </w:rPr>
        <w:t>Complete the Serious Adverse Event (SAE) form for this reaction within 24 hours of diagn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CTION VII. COMPONENT DETAILS (continu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ansfusion Start and End Date and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d-mon-yy hh:mm)Component co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system used)Amount transfused at reaction onsetBlood Unit numberUnit expiration Date and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d-mon-yy hh:mm)Implicated Unit?Start: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ISBT-1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dab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        [ ] Entire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ial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mL__________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Start: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ISBT-1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dab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        [ ] Entire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ial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mL__________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Start: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ISBT-1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dab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        [ ] Entire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ial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mL__________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Start: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ISBT-1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dab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        [ ] Entire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ial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mL__________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Start: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ISBT-1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dab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        [ ] Entire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ial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mL__________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Start: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ISBT-1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dab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        [ ] Entire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ial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mL__________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NoStart: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 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ISBT-12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Codab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        [ ] Entire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 Partial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mL_____________- 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 ____        [ ] Yes</w:t>
      </w:r>
    </w:p>
    <w:p>
      <w:pPr>
        <w:pStyle w:val="Normal"/>
        <w:spacing w:before="240" w:after="240"/>
        <w:ind w:left="0" w:right="0" w:hanging="0"/>
        <w:jc w:val="center"/>
        <w:rPr/>
      </w:pPr>
      <w:r>
        <w:rPr>
          <w:rFonts w:eastAsia="Trebuchet MS" w:cs="Trebuchet MS" w:ascii="Trebuchet MS" w:hAnsi="Trebuchet MS"/>
          <w:sz w:val="26"/>
        </w:rPr>
        <w:t>        </w:t>
      </w:r>
      <w:r>
        <w:rPr>
          <w:rFonts w:eastAsia="Trebuchet MS" w:cs="Trebuchet MS" w:ascii="Trebuchet MS" w:hAnsi="Trebuchet MS"/>
          <w:sz w:val="26"/>
        </w:rPr>
        <w:t>[ ] No</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5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85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