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PAINFUL EVENTS - Number of visits should include visits to BOTH your hospital AND outside hospita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In the last 6 months, how many times did you visit an emergency room because of a sickle cell painful ev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of times (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OF VISITNAME OF HOSPITAL, CITY, STAT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 In the last 12 months, how many times were you admitted to a hospital because of a sickle cell painful ev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of times (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OF HOSPITALIZATIONNAME OF HOSPITAL, CITY, STAT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3. In the last 6 months, have you had a painful episode severe enough to keep you from doing the usual daily activities, but without being seen by a doc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How many episod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lt;4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gt;=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How many days were mis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 &lt;= a wee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gt; a week</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3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3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