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ranscranial Doppler Ultrasonograp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dentifying Intracranial Landmarks and Major Cerebra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ranscranial Doppler (TCD) ultrasonography provides visual landmarks to help correctly identify intracranial blood vessels. Correct identification of intracranial vessels relies on the diameter of the head, position of the transducer, angle of the transducer, depth of the Doppler sample, and direction of the blood flow. In adults, the diameter of the head is assumed to be 130-140 mm, whereas the head diameter must be measured due to variation of children’s head sizes. In children, the bitemporal diameter is measured so that the location of the midline can be calculated (half of the diameter of the head). The internal carotid artery (ICA) bifurcation is the landmark that is the reference point for all other intracranial anatomy. The depth of the ICA bifurcation is estimated to usually be 10 to12 millimeters shallower than the midl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ranscranial Doppler Ultrasonography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ults of the TCD are spectral waveform plots of velocity vs. time and the calculated velocity is the time averaged mean of the maximum velocity. Examiners should record the highest time-averaged mean blood-flow velocity in 2-millimeter increments in the following arteri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iddle cerebral artery (at three poin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distal internal carotid arter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nterior and posterior cerebral arteries, an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asilar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rmal: blood velocities less than 170 centimeters per second in al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ditional: blood velocities greater than 170 centimeters per second but less than 200 centimeters per second in all arte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normal: blood velocity of 200 centimeters per second or greater in either the internal carotid artery or the middle cerebral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adequate: if the middle cerebral artery (MCA) velocity cannot be estimated on both sides due to poor signal to noise (S/N) ratio the study is inadequate unless one side shows MCA velocity of greater than or equal to 200 centimeters per secon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10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