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echsler Preschool and Primary Scale of Intelligence™-Fourth Edition (WPPSI™-IV) is a tool designed to assess a child’s cognitive abilities and is administrated by a trained professional. The WPPSI™-IV consists of five primary and four ancillary index scales. The primary scales focus on working memory, processing speed, fluid reasoning, and visual, spatial, and verbal comprehension. The ancillary scales focus on general ability, cognitive proficiency, nonverbal, and vocabulary acqui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WPPSI™-IV is a proprietary instrument and is available online from Pearson at </w:t>
      </w:r>
      <w:hyperlink r:id="rId3">
        <w:r>
          <w:rPr>
            <w:rStyle w:val="InternetLink"/>
            <w:rFonts w:eastAsia="Trebuchet MS" w:cs="Trebuchet MS" w:ascii="Trebuchet MS" w:hAnsi="Trebuchet MS"/>
            <w:sz w:val="26"/>
          </w:rPr>
          <w:t>www.pearsonclinical.com</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82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arsonclinical.com/" TargetMode="External"/><Relationship Id="rId4" Type="http://schemas.openxmlformats.org/officeDocument/2006/relationships/hyperlink" Target="https://www.phenxtoolkit.org/protocols/view/82050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