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Adult Sickle Cell Quality of Life Measurement Information System (ASCQ-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 all the questions by checking the box to the left of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motional Im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7 days, how often did you feel completely hopeless because of you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7 days, how lonely did you feel because of your health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Qu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7 days, how depressed were you about your health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li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Qui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7 days, how much did you worry about getting sic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little 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Quite a 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7 days, how often were you very worried about needing to go to the 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cial Functioning Im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30 days, how much did you rely on others to take care of you because of your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little 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Quite a 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30 days, how often did your health slow you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30 days, how often did your health make it hard for you to do th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30 days, how often did your health keep you from going 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30 days, how much did your health make it hard for you to do things with your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 little 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w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Quite a b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leep Im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7 days, how often did you stay up most of the night because you could not fall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7 days, how often was it very easy for you to fall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7 days, how often did you have a lot of trouble falling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7 days, how often did you stay up all night because you could not fall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7 days, how often did you stay up half of the night because you could not fall aslee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iffness Im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7 days, how often were your joints very stiff when you woke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7 days, how often were your joints very stiff during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7 days, how often were your joints so stiff during the day that you could not m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7 days, how often did you wake up so stiff that you could not m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7 days, how often did it take you a very long time to get out of bed because of stiff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in Impa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7 days, how often did you have pain so bad that you could not do anything for a whol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n the past 7 days, how often did you have pain so bad that you could not get out of b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the past 7 days, how often did you have very severe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n the past 7 days, how often did you have pain so bad that you had to stop what you were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n the past 7 days, how often did you have pain so bad that it was hard to finish what you were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Rare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Sometim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in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n the past 12 months, how many sickle cell pain attacks (crises) did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did not have a pain attack (crisis) in the past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 or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en was your last pain attack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ve never had a pain attack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ore than 5 year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5 year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7-11 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6 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3 week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ess than a week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have one right 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Using any number from 0 to 10, where 0 is no pain and 10 is the worst pain imaginable, how severe was your pain during your last pain attack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0 No p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0 Worst pain imagin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ve never had a pain attack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ow much did your last pain attack (crisis) interfere with your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ve never had a pain attack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Not at all, I did everything I usually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had to cut down on some things I usually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could not do most things I usually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could not take care of myself and needed some help from family or frie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 could not take care of myself and needed constant care from family, friends, doctors, or nur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bout how long did your most recent pain attack (crisis) l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I’ve never had a pain attack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Less than 1 h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12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3-23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3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4-6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1-2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 More than 2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Scoring information is available from </w:t>
      </w:r>
      <w:r>
        <w:rPr>
          <w:rFonts w:eastAsia="Trebuchet MS" w:cs="Trebuchet MS" w:ascii="Trebuchet MS" w:hAnsi="Trebuchet MS"/>
          <w:sz w:val="26"/>
        </w:rPr>
        <w:t xml:space="preserve">Keller S. D., Evensen, C., Yang, M., &amp; Owens, T. (2011). </w:t>
      </w:r>
      <w:r>
        <w:rPr>
          <w:rFonts w:eastAsia="Trebuchet MS" w:cs="Trebuchet MS" w:ascii="Trebuchet MS" w:hAnsi="Trebuchet MS"/>
          <w:i/>
          <w:sz w:val="26"/>
        </w:rPr>
        <w:t>Adult Sickle Cell Quality of Life Measurement Information System user’s manual and interpretation guide</w:t>
      </w:r>
      <w:r>
        <w:rPr>
          <w:rFonts w:eastAsia="Trebuchet MS" w:cs="Trebuchet MS" w:ascii="Trebuchet MS" w:hAnsi="Trebuchet MS"/>
          <w:sz w:val="26"/>
        </w:rPr>
        <w:t>. Bethesda, MD: U.S. Department of Health and Human Services, National Institutes of Health, National Heart, Lung and Blood Institut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2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2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