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The next questions are about </w:t>
      </w:r>
      <w:r>
        <w:rPr>
          <w:rFonts w:eastAsia="Trebuchet MS" w:cs="Trebuchet MS" w:ascii="Trebuchet MS" w:hAnsi="Trebuchet MS"/>
          <w:b/>
          <w:sz w:val="26"/>
        </w:rPr>
        <w:t xml:space="preserve">electronic nicotine products. </w:t>
      </w:r>
      <w:r>
        <w:rPr>
          <w:rFonts w:eastAsia="Trebuchet MS" w:cs="Trebuchet MS" w:ascii="Trebuchet MS" w:hAnsi="Trebuchet MS"/>
          <w:sz w:val="26"/>
        </w:rPr>
        <w:t>Some electronic nicotine products can be bought as one-time, disposable products, while others can be bought as re-usable kits with a pod, cartridge, or tank system. Some people refill their own electronic nicotine products with nicotine fluid, sometimes called “e-liquid” or “e-juice”. </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Disposable products, pods, cartridges, and e-liquid come in many different flavors and nicotine concentrations. Some common brands include JUUL, Vuse, Blu, NJOY, eGo, Suorin, Bo, Smok, Phix, and Puff, but there are many others.</w:t>
      </w:r>
    </w:p>
    <w:p>
      <w:pPr>
        <w:pStyle w:val="Normal"/>
        <w:spacing w:before="240" w:after="240"/>
        <w:rPr>
          <w:rFonts w:ascii="Trebuchet MS" w:hAnsi="Trebuchet MS" w:cs="Trebuchet MS"/>
        </w:rPr>
      </w:pPr>
      <w:r>
        <w:rPr>
          <w:rFonts w:cs="Trebuchet MS" w:ascii="Trebuchet MS" w:hAnsi="Trebuchet MS"/>
          <w:u w:val="single"/>
        </w:rPr>
        <w:t>Please do not include marijuana or cannabis when answering the following questions about electronic nicotine products.</w:t>
      </w:r>
    </w:p>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Which of the following kinds of electronic nicotine products [do/did] you use? Choose all that apply. As a reminder, please do not include marijuana or cannabis when answering.</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cigarette including a pod device, vape pen, tank system, or mod</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E-cigar</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pip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hookahincluding a hookah pe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omething else (SPECIF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Respondents who have ever used an electronic nicotine produc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2. Which kind of electronic nicotine product [do/did] you use </w:t>
      </w:r>
      <w:r>
        <w:rPr>
          <w:rFonts w:eastAsia="Trebuchet MS" w:cs="Trebuchet MS" w:ascii="Trebuchet MS" w:hAnsi="Trebuchet MS"/>
          <w:b/>
          <w:sz w:val="26"/>
          <w:u w:val="single"/>
        </w:rPr>
        <w:t>most often</w:t>
      </w:r>
      <w:r>
        <w:rPr>
          <w:rFonts w:eastAsia="Trebuchet MS" w:cs="Trebuchet MS" w:ascii="Trebuchet MS" w:hAnsi="Trebuchet MS"/>
          <w:sz w:val="26"/>
        </w:rPr>
        <w:t>?</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cigarette including a pod device, vape pen, tank system, or mod</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E-cigar</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pip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hookah including a hookah pen</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omething else (SPECIF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Respondents who selected more than one option during Q1.</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3. Which of the following types of electronic nicotine products [do/did] you use? Choose all that appl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disposable devic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device that uses replaceable pods or cartridg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device with a tank that you refill with liquid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mod system</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omething else (SPECIF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Respondents who have ever used an electronic nicotine product.</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4. Which type of electronic nicotine products [do/did] you use </w:t>
      </w:r>
      <w:r>
        <w:rPr>
          <w:rFonts w:eastAsia="Trebuchet MS" w:cs="Trebuchet MS" w:ascii="Trebuchet MS" w:hAnsi="Trebuchet MS"/>
          <w:b/>
          <w:sz w:val="26"/>
          <w:u w:val="single"/>
        </w:rPr>
        <w:t>most often</w:t>
      </w:r>
      <w:r>
        <w:rPr>
          <w:rFonts w:eastAsia="Trebuchet MS" w:cs="Trebuchet MS" w:ascii="Trebuchet MS" w:hAnsi="Trebuchet MS"/>
          <w:sz w:val="26"/>
        </w:rPr>
        <w:t>?</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disposable devic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device that uses replaceable pods or cartridge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device with a tank that you refill with liquids</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mod system</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omething else (SPECIFY)</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Respondents who selected more than one option during Q3.</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5. When your pod or cartridge is empty, do you usually refill it with e-liquid or replace it with a new prefilled on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efill it with e-liquid</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Replace it with a new prefilled on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I have never replaced or refilled an empty one</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Respondents who selected Q4 = 2.</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6. How many milliliters of e-liquid [does/did] your electronic nicotine product hold?</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___|___|___|</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ASK: Respondents who have ever used an electronic nicotine product.</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601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601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21T17:14:00Z</dcterms:modified>
  <cp:revision>2</cp:revision>
  <dc:subject/>
  <dc:title/>
</cp:coreProperties>
</file>