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1.     In the last week, how many times did you talk to other people about the health warning on your cigarette pack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tim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4 tim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5-9 tim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 or more time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The next question is about talking with other people about the health risks of smoking.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2.     In the last week, how many times did you talk to others about the health risks of smoking?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tim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4 tim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5-9 tim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 or more time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The next question is about talking with other people about quitting smoking.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3.     In the last week, how many times did you talk to others about quitting smoking?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2 tim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4 tim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5-9 times </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10 or more times</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505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505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8:56:00Z</dcterms:created>
  <dc:creator/>
  <dc:description/>
  <cp:keywords/>
  <dc:language>en-US</dc:language>
  <cp:lastModifiedBy>Williams (He/Him), David</cp:lastModifiedBy>
  <dcterms:modified xsi:type="dcterms:W3CDTF">2024-04-26T19:17:00Z</dcterms:modified>
  <cp:revision>2</cp:revision>
  <dc:subject/>
  <dc:title/>
</cp:coreProperties>
</file>