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ow do you usually buy [cigarettes/a pouch of roll-your-own cigarette tobacco] for yoursel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rom the intern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y teleph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do not buy my own [cigarettes/cigarette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cigarette smok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do you usually get your own [cigarettes/roll-your-own cigarette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 give someone else money to buy [them/it] for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 ask someone to give me [one/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one offers [them/it] to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I take [them/it] from a store or another pers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I get [them/it] some other way (SPECIF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cigarette smokers who do not buy their own cigaret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you usually buy [cigarettes/roll-your-own cigarette tobac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 your own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 another st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Outside the 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sz w:val="22"/>
        </w:rPr>
      </w:pPr>
      <w:r>
        <w:rPr>
          <w:rFonts w:eastAsia="Arial" w:cs="Arial" w:ascii="Arial" w:hAnsi="Arial"/>
          <w:sz w:val="21"/>
        </w:rPr>
        <w:t>ASK: Current smokers who usually buy cigarettes in person or give someone else money to buy for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ere [do/did] you buy your [cigarettes/roll-your-own cigarette tobacco]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 convenience store or gas st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supermarket, grocery store, or drug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A warehouse club, such as Sam’s or Costc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smoke shop, tobacco specialty store, or tobacco outlet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 duty-free shop or military commissa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A bar, pub, restaurant, or casi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A friend or rel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A swap meet or flea mark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A store on an Indian reserv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A liquor st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Somewhere else SPECIFY: 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Current cigarette smokers who usually buy cigarettes in person or give someone else money to buy for them.</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908</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90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illiams, David</cp:lastModifiedBy>
  <cp:revision>0</cp:revision>
  <dc:subject/>
  <dc:title/>
</cp:coreProperties>
</file>