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SMKLSSFILL]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SMKL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 for current [SMKLSSFILL] users, display "do"; for 12-month former [SMKLSSFILL]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SMKLSSF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smokeless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KLSSFILL] users, display "Do"; for 12-month former [SMKLSSFILL]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SMKLSSFILL]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smokeless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SMKLSSFILL] users, display "do"; for 12-month former [SMKLSSFILL] users, display "d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7</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