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do/did] you usually buy shisha or hookah tobacco for yourself? Is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 (such as at a store or hookah b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do I did] not buy my own shisha or hookah tobacc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experimental current users, 30-day user HOOK,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Display instruction for question and response option 4 fill: for current, experimental current, or 30-day hookah smokers, display "do"; for 12-month former hookah smok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Did] you usually buy shisha or hookah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Current users, experimental current users, 30-day User HOOK, or former users 12 month who usually buy shisha tobacco in person (Q1 = 1)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experimental current or 30-day hookah smokers, display "Do"; for 12-month former hookah smok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re [do/did] you buy your shisha or hookah tobacco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hookah bar or caf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convenience store or gas s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supermarket, grocery store, or drug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warehouse club, such as Sam’s or Cost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smoke shop, tobacco specialty store, or tobacco outlet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duty-free shop or military commi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bar, pub, restaurant, or cas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 friend o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 swap meet or flea mark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 liquor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Or from somewhere else SPECIFY: 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experimental current users, 30-day user HOOK, or former users 12 month who usually buy shisha tobacco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experimental current, or 30-day hookah smokers, display "do"; for 12-month former hookah smokers display "di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