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do/did] you usually buy dissolvable tobacco for yourself? Is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do I did] not buy my own dissolvable tobacc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and former users 12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Display instruction for question and response option 4 fill: for current dissolvable tobacco users, display "do"; for 12-month former dissolvable tobacco us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Did] you usually buy dissolvabl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or former users 12 month who usually buy dissolvable tobacco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dissolvable tobacco users display "Do"; for 12-month former dissolvable tobacco users, display "D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re [do/did] you buy your dissolvable tobacco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convenience store or gas s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supermarket, grocery store, or drug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warehouse club, such as Sam’s or Cost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smoke shop, tobacco specialty store, or tobacco outlet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duty-free shop or military commi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bar, pub, restaurant, or cas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friend o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 swap meet or flea mark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 liquor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Or from somewhere else SPECIFY: 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users or former users 12 month who usually buy dissolvable tobacco in person (Q1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GRAM: For current dissolvable tobacco users, display "do"; for 12-month former dissolvable tobacco users, display "di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