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b/>
          <w:szCs w:val="22"/>
        </w:rPr>
        <w:t>Self-reported Tobacco Product Price Paid - Smokeless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questions ask about your experience buying snus. Please think about the type of snus you use most often when answering these question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ow do you usually buy snus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nus us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Think about the last time you gave money to someone else to buy you snus]. How much do you usually pay for a container of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nus users who usually buy their snus in person, from the internet, by telephone, or give someone else money to buy snus for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How many pouches are in the container of snus that you usually bu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nus users who usually buy their snus in person, from the internet, by telephone, or give someone else money to buy snus for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questions ask about your experience buying smokeless tobacco. Please think about the type of smokeless tobacco you use most often when answering these question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How do you usually buy smokeless tobacco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smokeless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less tobacco us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Think about the last time you gave money to someone else to buy you smokeless tobacco]. How much do you usually pay for a container of smokeless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smokeless tobacco users who usually buy their smokeless tobacco in person, from the internet, by telephone, or give someone else money to buy smokeless tobacco for them.</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How many pouches are in the container of smokeless tobacco that you usually bu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 w:val="26"/>
        </w:rPr>
      </w:pPr>
      <w:r>
        <w:rPr>
          <w:rFonts w:eastAsia="Trebuchet MS" w:cs="Trebuchet MS" w:ascii="Trebuchet MS" w:hAnsi="Trebuchet MS"/>
          <w:szCs w:val="22"/>
        </w:rPr>
        <w:t>ASK: Current smokeless tobacco users who usually buy their smokeless tobacco in person, from the internet, by telephone, or give someone else money to buy smokeless tobacco for them.</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8</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8:00:00Z</dcterms:modified>
  <cp:revision>2</cp:revision>
  <dc:subject/>
  <dc:title/>
</cp:coreProperties>
</file>