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The next questions ask about your experience buying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How do you usually buy [EPRODFILL1] for yourself?</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From the interne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By telephon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I do not buy my own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the past 30 days, how often have you used a coupon when buying [EPRODFIL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Alway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tim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Rare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eve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Think about the last time you gave money to someone else to buy you [EPRODFILL1]. Do you usually buy [EPRODFILL1] by the box or pack, or as a single [EPRODFILL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ingle [EPRODFILL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disposable or unknown device typ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How many [EPRODFILL1] come in the box or pack that you usually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disposable or unknown device type, and buy their electronic nicotine products in a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How much do you usually pay for a box or pack of [EPRODFILL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disposable or unknown device type, and buy their electronic nicotine products in a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How much do you usually pay for a single [EPRODFILL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disposable or unknown device type, and buy single 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Think about the last time you gave money to someone else to buy you e-liquid]. How much do you usually pay for a bottle or container of e-liqui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refillable or mod-system device typ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Think about the last time you gave money to someone else to buy you e-liquid]. Do you usually buy [EPRODFILL2] by the box or pack, or as single pods or cartrid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ingle cartrid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prefilled pod or cartridge device typ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How many [EPRODFILL2] come in the box or pack that you bu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I___I___I</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prefilled pod or cartridge device type, and buy their electronic nicotine products in a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How much do you usually pay for a box or pack of [EPRODFILL2]?</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prefilled pod or cartridge device type, and buy their electronic nicotine products in a box or pack.</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 How much do you usually pay for a single [EPRODFILL1]?</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 I___I___I___I Dollars . I___I___I Cen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ASK: Current electronic nicotine product users who usually buy their electronic nicotine products in person, from the internet, by telephone, or give someone else money to buy for them, and use a prefilled pod or cartridge device type, and buy single cartridge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40807</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4080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Reeve, Tanya</cp:lastModifiedBy>
  <dcterms:modified xsi:type="dcterms:W3CDTF">2023-12-21T17:31:00Z</dcterms:modified>
  <cp:revision>2</cp:revision>
  <dc:subject/>
  <dc:title/>
</cp:coreProperties>
</file>