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 the past 6 months, have you gotten a discount coupon for any tobacco produ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re did you get discount coupons from?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he ma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ma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he Intern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cial Networks (such as Facebook and Twi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text mess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On a cigarette pack or other tobacco produ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From a friend or other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Some other way: SPECIFY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6 months, have you received an e-mail message with promotions or coupons for cigarettes or tobacco produ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the past 6 months, have you received promotions or coupons for cigarettes or tobacco products in the ma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the past 6 months, have you used a discount coupon to purchase a tobacco produ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Respondents who have obtained a discount coup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n the past 30 days, when you were in a store that sells tobacco, did you buy a brand of tobacco product other than your usual brand because you noticed a special price off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tobacco users who have a regular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n the past 30 days, have you bought a brand of tobacco product other than your usual brand because of a promo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tobacco users who have a regular br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n the past 30 days, has this happened just once or twice, a few times, or quite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few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Respondents who bought a brand other than their usual brand because it was on s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n the past 30 days, have you ever bought a brand of tobacco product because you noticed a promotion for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n the past 6 months, have you seen a tobacco sweepstakes 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n the past 6 months, have you participated in a tobacco sponsored sweepstak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All respond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Quick Response code is a white square with black dots in it, sometimes called a QR co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ave you ever used a smart phone to scan a QR code for a tobacco product or to enter a sweepstakes or drawing from a tobacco compan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NEXT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NEXT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NEXT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questions ask about your experience buying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n the past 30 days, did you use a coupon when buying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 QUESTIONNA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did not buy cigarettes in the past 30 days END QUESTIONNA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END QUESTIONNAI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END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ow many times in the past 30 days have you used a coupon to buy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__I__I Number of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who have used a coupon to buy cigarettes in the last 30 day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