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rPr>
          <w:rFonts w:ascii="Trebuchet MS" w:hAnsi="Trebuchet MS" w:cs="Trebuchet MS"/>
        </w:rPr>
      </w:pPr>
      <w:r>
        <w:rPr>
          <w:rFonts w:cs="Trebuchet MS" w:ascii="Trebuchet MS" w:hAnsi="Trebuchet MS"/>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rPr>
          <w:rFonts w:ascii="Trebuchet MS" w:hAnsi="Trebuchet MS" w:eastAsia="Trebuchet MS" w:cs="Trebuchet MS"/>
          <w:b/>
          <w:b/>
          <w:sz w:val="30"/>
        </w:rPr>
      </w:pPr>
      <w:r>
        <w:rPr>
          <w:rFonts w:eastAsia="Trebuchet MS" w:cs="Trebuchet MS" w:ascii="Trebuchet MS" w:hAnsi="Trebuchet MS"/>
          <w:b/>
          <w:sz w:val="30"/>
        </w:rPr>
        <w:t>Data Collection Worksheet</w:t>
      </w:r>
    </w:p>
    <w:tbl>
      <w:tblPr>
        <w:tblW w:w="5000" w:type="pct"/>
        <w:jc w:val="left"/>
        <w:tblInd w:w="-22" w:type="dxa"/>
        <w:tblLayout w:type="fixed"/>
        <w:tblCellMar>
          <w:top w:w="15" w:type="dxa"/>
          <w:left w:w="15" w:type="dxa"/>
          <w:bottom w:w="15" w:type="dxa"/>
          <w:right w:w="15" w:type="dxa"/>
        </w:tblCellMar>
      </w:tblPr>
      <w:tblGrid>
        <w:gridCol w:w="9690"/>
      </w:tblGrid>
      <w:tr>
        <w:trPr/>
        <w:tc>
          <w:tcPr>
            <w:tcW w:w="969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eastAsia="Trebuchet MS" w:cs="Trebuchet MS"/>
                <w:sz w:val="20"/>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p>
        </w:tc>
      </w:tr>
    </w:tbl>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1. When you first used an electronic nicotine product, which flavor did you use? Choose all that apply.</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1 [ ] Tobacco-flavored</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2 [ ] Menthol</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3 [ ] Mint</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4 [ ] Clove or spice</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5 [ ] Fruit</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6 [ ] Chocolate</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7 [ ] An alcoholic drink (such as wine, cognac, margarita, or other cocktail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8 [ ] A non-alcoholic drink (such as coffee, soda, energy drinks, or other beverage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9 [ ] Candy, desserts, or other sweet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10 [ ] Some other flavor (SPECIFY)</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8 [ ] Don’t Know</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7 [ ] Refused</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2. In the past 30 days, which flavor of [EPRODFILL] have you used most often?</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1 [ ] Tobacco-flavored</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2 [ ] Menthol</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3 [ ] Mint</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4 [ ] Clove or spice</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5 [ ] Fruit</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6 [ ] Chocolate</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7 [ ] An alcoholic drink (such as wine, cognac, margarita, or other cocktail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8 [ ] A non-alcoholic drink (such as coffee, soda, energy drinks, or other beverage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9 [ ] Candy, desserts, or other sweet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10 [ ] Some other flavor (SPECIFY)</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8 [ ] Don’t Know</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7 [ ] Refused</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3. Some e-cigarettes and other electronic nicotine products come in flavors like menthol, mint, clove or spice, fruit, chocolate, alcoholic drinks, non-alcoholic drinks, candy, desserts, or other sweets. Other e-cigarettes or electronic nicotine products are tobacco-flavored or unflavored.</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Do you think menthol flavored e-cigarettes are easier to use, about the same, or harder to use than tobacco-flavored or unflavored e-cigarette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1 [ ] Easier to use</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2 [ ] About the same</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3 [ ] Harder to use</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8 [ ] Don’t Know</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7 [ ] Refused</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4. Do you think mint flavored e-cigarettes are easier to use, about the same, or harder to use than tobacco-flavored or unflavored e-cigarette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1 [ ] Easier to use</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2 [ ] About the same</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3 [ ] Harder to use</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8 [ ] Don’t Know</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7 [ ] Refused</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5. Do you think flavored e-cigarettes (other than menthol or mint) are easier to use, about the same, or harder to use than tobacco-flavored or unflavored e-cigarette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1 [ ] Easier to use</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2 [ ] About the same</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3 [ ] Harder to use</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8 [ ] Don’t Know</w:t>
      </w:r>
    </w:p>
    <w:p>
      <w:pPr>
        <w:pStyle w:val="Normal"/>
        <w:spacing w:before="240" w:after="240"/>
        <w:rPr>
          <w:rFonts w:ascii="Trebuchet MS" w:hAnsi="Trebuchet MS" w:eastAsia="Trebuchet MS" w:cs="Trebuchet MS"/>
          <w:sz w:val="23"/>
        </w:rPr>
      </w:pPr>
      <w:r>
        <w:rPr>
          <w:rFonts w:eastAsia="Trebuchet MS" w:cs="Trebuchet MS" w:ascii="Trebuchet MS" w:hAnsi="Trebuchet MS"/>
          <w:szCs w:val="22"/>
        </w:rPr>
        <w:t>       </w:t>
      </w:r>
      <w:r>
        <w:rPr>
          <w:rFonts w:eastAsia="Trebuchet MS" w:cs="Trebuchet MS" w:ascii="Trebuchet MS" w:hAnsi="Trebuchet MS"/>
          <w:szCs w:val="22"/>
        </w:rPr>
        <w:t>-7 [ ] Refused</w:t>
      </w:r>
    </w:p>
    <w:p>
      <w:pPr>
        <w:pStyle w:val="Normal"/>
        <w:spacing w:before="240" w:after="24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720604</w:t>
        </w:r>
      </w:hyperlink>
    </w:p>
    <w:sectPr>
      <w:type w:val="nextPage"/>
      <w:pgSz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character" w:styleId="DefaultParagraphFont">
    <w:name w:val="Default Paragraph Font"/>
    <w:qFormat/>
    <w:rPr>
      <w:sz w:val="22"/>
    </w:rPr>
  </w:style>
  <w:style w:type="character" w:styleId="LineNumbering">
    <w:name w:val="Lin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720604"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5T18:11:00Z</dcterms:created>
  <dc:creator/>
  <dc:description/>
  <cp:keywords/>
  <dc:language>en-US</dc:language>
  <cp:lastModifiedBy>Williams, David</cp:lastModifiedBy>
  <dcterms:modified xsi:type="dcterms:W3CDTF">2023-12-18T18:47:00Z</dcterms:modified>
  <cp:revision>2</cp:revision>
  <dc:subject/>
  <dc:title/>
</cp:coreProperties>
</file>