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questionnaire is designed to measure your ability to experience pleasure in the last few days. It is important to read each statement very carefully. Tick one of the boxes [ ] to indicate how much you agree or disagree with each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would enjoy my favourite television or radio program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would enjoy being with my family or close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would find pleasure in my hobbies and pas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would be able to enjoy my favourite m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would enjoy a warm bath or refreshing show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would find pleasure in the scent of flowers or the smell of a fresh sea breeze or freshly baked br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would enjoy seeing other people’s smiling f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would enjoy looking smart when I have made an effort with my appear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would enjoy reading a book, magazine or newspa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would enjoy a cup of tea or coffee or my favourite dri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would find pleasure in small things, e.g., bright sunny day, a telephone call from a fri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would be able to enjoy a beautiful landscape or vie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would get pleasure from helping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would feel pleasure when I receive praise from other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sa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dis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Either of the Disagree responses receives a score of 1 and either of the Agree responses receives a score of 0. The SHAPS is scored as the sum of the 14 items so that total scores ranged from 0 to 14. A higher total SHAPS score indicated higher levels of anhedonia. A cut-off score of 2 provides the best discrimination between "normal" and "abnormal" level of hedonic ton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