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rFonts w:ascii="Trebuchet MS" w:hAnsi="Trebuchet MS" w:cs="Trebuchet MS"/>
        </w:rPr>
      </w:pPr>
      <w:r>
        <w:rPr>
          <w:rFonts w:cs="Trebuchet MS" w:ascii="Trebuchet MS" w:hAnsi="Trebuchet MS"/>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rPr>
          <w:rFonts w:ascii="Trebuchet MS" w:hAnsi="Trebuchet MS" w:eastAsia="Trebuchet MS" w:cs="Trebuchet MS"/>
          <w:b/>
          <w:b/>
          <w:sz w:val="30"/>
        </w:rPr>
      </w:pPr>
      <w:r>
        <w:rPr>
          <w:rFonts w:eastAsia="Trebuchet MS" w:cs="Trebuchet MS" w:ascii="Trebuchet MS" w:hAnsi="Trebuchet MS"/>
          <w:b/>
          <w:sz w:val="30"/>
        </w:rPr>
        <w:t>Data Collection Worksheet</w:t>
      </w:r>
    </w:p>
    <w:tbl>
      <w:tblPr>
        <w:tblW w:w="5000" w:type="pct"/>
        <w:jc w:val="left"/>
        <w:tblInd w:w="-22" w:type="dxa"/>
        <w:tblLayout w:type="fixed"/>
        <w:tblCellMar>
          <w:top w:w="15" w:type="dxa"/>
          <w:left w:w="15" w:type="dxa"/>
          <w:bottom w:w="15" w:type="dxa"/>
          <w:right w:w="15" w:type="dxa"/>
        </w:tblCellMar>
      </w:tblPr>
      <w:tblGrid>
        <w:gridCol w:w="9690"/>
      </w:tblGrid>
      <w:tr>
        <w:trPr/>
        <w:tc>
          <w:tcPr>
            <w:tcW w:w="96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 w:val="20"/>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tc>
      </w:tr>
    </w:tbl>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1. If one of your friends offered you a cigarette, would you smoke it?</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Definitely Ye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2 [ ] Probably Ye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3 [ ] Probably Not</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4 [ ] Definitely Not</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2. At any time during the next 12 months, do you think you will smoke a cigarette?</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Definitely Ye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2 [ ] Probably Ye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3 [ ] Probably Not</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4 [ ] Definitely Not</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3. Do you think you will be smoking cigarettes 5 years from 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Definitely Ye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2 [ ] Probably Ye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3 [ ] Probably Not</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4 [ ] Definitely Not</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u w:val="single"/>
        </w:rPr>
        <w:t>Cigarette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4. Have you ever been curious about smoking a cigarette?</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Very curiou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2 [ ] Somewhat curiou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3 [ ] A little curiou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4 [ ] Not at all curiou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5. Do you think that you will try a cigarette soon?</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Definitely ye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2 [ ] Probably ye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3 [ ] Probably not</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4 [ ] Definitely not</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6. If one of your best friends were to offer you a cigarette, would you smoke it?</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Definitely ye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2 [ ] Probably ye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3 [ ] Probably not</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4 [ ] Definitely not</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i/>
          <w:szCs w:val="22"/>
        </w:rPr>
        <w:t>Expanded to Other Product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u w:val="single"/>
        </w:rPr>
        <w:t>Electronic Nicotine Product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7. Have you ever been curious about using an electronic nicotine product? (Electronic nicotine products include e-cigarettes, pod devices, vape pens, tank systems, mods, e-cigars, e-pipes, e-hookahs, and hookah pen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Very curiou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2 [ ] Somewhat curiou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3 [ ] A little curiou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4 [ ] Not at all curiou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8. Do you think you will try an electronic nicotine product in the next year?</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Definitely ye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2 [ ] Probably ye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3 [ ] Probably not</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4 [ ] Definitely not</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9. Do you think that you will try an electronic nicotine product soon?</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Definitely ye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2 [ ] Probably ye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3 [ ] Probably not</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4 [ ] Definitely not</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10. If one of your best friends were to offer you an electronic nicotine product, would you try it?</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Definitely ye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2 [ ] Probably ye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3 [ ] Probably not</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4 [ ] Definitely not</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u w:val="single"/>
        </w:rPr>
        <w:t>Cigars (Traditional, Cigarillos, Filter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11. Have you ever been curious about smoking a traditional cigar?</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Very curiou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2 [ ] Somewhat curiou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3 [ ] A little curiou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4 [ ] Not at all curiou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12. Do you think you will smoke a traditional cigar in the next year?</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Definitely ye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2 [ ] Probably ye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3 [ ] Probably not</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4 [ ] Definitely not</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13. Do you think that you will try a traditional cigar soon?</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Definitely ye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2 [ ] Probably ye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3 [ ] Probably not</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4 [ ] Definitely not</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14. If one of your best friends were to offer you a traditional cigar, would you smoke it?</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Definitely ye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2 [ ] Probably ye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3 [ ] Probably not</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4 [ ] Definitely not</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15. Have you ever been curious about smoking a cigarillo?</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Very curiou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2 [ ] Somewhat curiou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3 [ ] A little curiou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4 [ ] Not at all curiou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16. Do you think you will smoke a cigarillo in the next year?</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Definitely ye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2 [ ] Probably ye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3 [ ] Probably not</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4 [ ] Definitely not</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17. Do you think that you will try a cigarillo soon?</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Definitely ye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2 [ ] Probably ye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3 [ ] Probably not</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4 [ ] Definitely not</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18. If one of your best friends were to offer you a cigarillo, would you smoke it?</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Definitely ye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2 [ ] Probably ye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3 [ ] Probably not</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4 [ ] Definitely not</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19. Have you ever been curious about smoking a filtered cigar?</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Very curiou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2 [ ] Somewhat curiou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3 [ ] A little curiou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4 [ ] Not at all curiou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20. Do you think you will smoke a filtered cigar in the next year?</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Definitely ye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2 [ ] Probably ye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3 [ ] Probably not</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4 [ ] Definitely not</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21. Do you think that you will try a filtered cigar soon?</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Definitely ye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2 [ ] Probably ye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3 [ ] Probably not</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4 [ ] Definitely not</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22. If one of your best friends were to offer you a filtered cigar, would you smoke it?</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Definitely ye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2 [ ] Probably ye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3 [ ] Probably not</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4 [ ] Definitely not</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u w:val="single"/>
        </w:rPr>
        <w:t>Hookah</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23. Have you ever been curious about smoking tobacco in a hookah?</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Very curiou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2 [ ] Somewhat curiou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3 [ ] A little curiou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4 [ ] Not at all curiou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24. Do you think you will smoke tobacco in a hookah in the next year?</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Definitely ye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2 [ ] Probably ye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3 [ ] Probably not</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4 [ ] Definitely not</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25. Do you think that you will try smoking tobacco in a hookah soon?</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Definitely ye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2 [ ] Probably ye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3 [ ] Probably not</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4 [ ] Definitely not</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26. If one of your best friends were to offer you a hookah, would you try it?</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Definitely ye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2 [ ] Probably ye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3 [ ] Probably not</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4 [ ] Definitely not</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u w:val="single"/>
        </w:rPr>
        <w:t>Smokeless Tobacco</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27. Have you ever been curious about using smokeless tobacco?</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Very curiou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2 [ ] Somewhat curiou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3 [ ] A little curiou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4 [ ] Not at all curiou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28. Do you think you will try smokeless tobacco in the next year?</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Definitely ye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2 [ ] Probably ye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3 [ ] Probably not</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4 [ ] Definitely not</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29. Do you think that you will try smokeless tobacco soon?</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Definitely ye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2 [ ] Probably ye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3 [ ] Probably not</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4 [ ] Definitely not</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30. If one of your best friends were to offer you smokeless tobacco, would you try it?</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Definitely ye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2 [ ] Probably ye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3 [ ] Probably not</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4 [ ] Definitely not</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u w:val="single"/>
        </w:rPr>
        <w:t>Snu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31. Have you ever been curious about using snu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Very curiou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2 [ ] Somewhat curiou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3 [ ] A little curiou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4 [ ] Not at all curiou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32. Do you think you will try snus in the next year?</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Definitely ye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2 [ ] Probably ye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3 [ ] Probably not</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4 [ ] Definitely not</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33. Do you think that you will try snus soon?</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Definitely ye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2 [ ] Probably ye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3 [ ] Probably not</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4 [ ] Definitely not</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34. If one of your best friends were to offer you snus, would you try it?</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Definitely ye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2 [ ] Probably ye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3 [ ] Probably not</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4 [ ] Definitely not</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u w:val="single"/>
        </w:rPr>
        <w:t>IQO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35. Have you ever been curious about using IQO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Very curiou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2 [ ] Somewhat curiou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3 [ ] A little curiou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4 [ ] Not at all curiou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36. Do you think you will use IQOS in the next year?</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Definitely ye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2 [ ] Probably ye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3 [ ] Probably not</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4 [ ] Definitely not</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37. Do you think that you will try IQOS soon?</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Definitely ye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2 [ ] Probably ye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3 [ ] Probably not</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4 [ ] Definitely not</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REFUSED</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38. If one of your best friends were to offer you IQOS, would you try it?</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1 [ ] Definitely ye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2 [ ] Probably yes</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3 [ ] Probably not</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4 [ ] Definitely not</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8 [ ] DON’T KNOW</w:t>
      </w:r>
    </w:p>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       </w:t>
      </w:r>
      <w:r>
        <w:rPr>
          <w:rFonts w:eastAsia="Trebuchet MS" w:cs="Trebuchet MS" w:ascii="Trebuchet MS" w:hAnsi="Trebuchet MS"/>
          <w:szCs w:val="22"/>
        </w:rPr>
        <w:t>-7 [ ] REFUSED</w:t>
      </w:r>
    </w:p>
    <w:tbl>
      <w:tblPr>
        <w:tblW w:w="1153" w:type="dxa"/>
        <w:jc w:val="left"/>
        <w:tblInd w:w="-180" w:type="dxa"/>
        <w:tblLayout w:type="fixed"/>
        <w:tblCellMar>
          <w:top w:w="0" w:type="dxa"/>
          <w:left w:w="180" w:type="dxa"/>
          <w:bottom w:w="0" w:type="dxa"/>
          <w:right w:w="180" w:type="dxa"/>
        </w:tblCellMar>
      </w:tblPr>
      <w:tblGrid>
        <w:gridCol w:w="1153"/>
      </w:tblGrid>
      <w:tr>
        <w:trPr/>
        <w:tc>
          <w:tcPr>
            <w:tcW w:w="1153" w:type="dxa"/>
            <w:tcBorders/>
          </w:tcPr>
          <w:p>
            <w:pPr>
              <w:pStyle w:val="Normal"/>
              <w:spacing w:before="240" w:after="240"/>
              <w:rPr>
                <w:rFonts w:ascii="Trebuchet MS" w:hAnsi="Trebuchet MS" w:eastAsia="Trebuchet MS" w:cs="Trebuchet MS"/>
                <w:szCs w:val="22"/>
              </w:rPr>
            </w:pPr>
            <w:r>
              <w:rPr>
                <w:rFonts w:eastAsia="Trebuchet MS" w:cs="Trebuchet MS" w:ascii="Trebuchet MS" w:hAnsi="Trebuchet MS"/>
                <w:szCs w:val="22"/>
              </w:rPr>
              <w:t>Scoring:</w:t>
            </w:r>
          </w:p>
        </w:tc>
      </w:tr>
    </w:tbl>
    <w:p>
      <w:pPr>
        <w:pStyle w:val="Normal"/>
        <w:rPr>
          <w:rFonts w:ascii="Trebuchet MS" w:hAnsi="Trebuchet MS" w:cs="Trebuchet MS"/>
          <w:szCs w:val="22"/>
        </w:rPr>
      </w:pPr>
      <w:r>
        <w:rPr>
          <w:rFonts w:cs="Trebuchet MS" w:ascii="Trebuchet MS" w:hAnsi="Trebuchet MS"/>
          <w:szCs w:val="22"/>
        </w:rPr>
        <w:t xml:space="preserve">Respondents who are currently not tobacco product users and answered "definitely not" to all three questions were coded as nonsusceptible, and all other students were labeled as </w:t>
      </w:r>
      <w:r>
        <w:rPr>
          <w:rFonts w:cs="Trebuchet MS" w:ascii="Trebuchet MS" w:hAnsi="Trebuchet MS"/>
          <w:i/>
          <w:szCs w:val="22"/>
        </w:rPr>
        <w:t>susceptible to using tobacco products.</w:t>
      </w:r>
    </w:p>
    <w:p>
      <w:pPr>
        <w:pStyle w:val="Normal"/>
        <w:spacing w:before="240" w:after="24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710303</w:t>
        </w:r>
      </w:hyperlink>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DefaultParagraphFont">
    <w:name w:val="Default Paragraph Font"/>
    <w:qFormat/>
    <w:rPr>
      <w:sz w:val="22"/>
    </w:rPr>
  </w:style>
  <w:style w:type="character" w:styleId="LineNumbering">
    <w:name w:val="Lin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710303"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5T18:11:00Z</dcterms:created>
  <dc:creator/>
  <dc:description/>
  <cp:keywords/>
  <dc:language>en-US</dc:language>
  <cp:lastModifiedBy>Williams, David</cp:lastModifiedBy>
  <dcterms:modified xsi:type="dcterms:W3CDTF">2023-12-18T18:37:00Z</dcterms:modified>
  <cp:revision>2</cp:revision>
  <dc:subject/>
  <dc:title/>
</cp:coreProperties>
</file>