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b/>
          <w:sz w:val="22"/>
        </w:rPr>
        <w:t>Sequence for task functional magnetic resonance imaging</w:t>
      </w:r>
    </w:p>
    <w:p>
      <w:pPr>
        <w:pStyle w:val="Normal"/>
        <w:spacing w:before="240" w:after="240"/>
        <w:ind w:left="0" w:right="0" w:hanging="0"/>
        <w:rPr>
          <w:sz w:val="22"/>
        </w:rPr>
      </w:pPr>
      <w:r>
        <w:rPr>
          <w:sz w:val="22"/>
        </w:rPr>
        <w:t>(Task fMRI)</w:t>
      </w:r>
    </w:p>
    <w:p>
      <w:pPr>
        <w:pStyle w:val="Normal"/>
        <w:spacing w:before="240" w:after="240"/>
        <w:ind w:left="0" w:right="0" w:hanging="0"/>
        <w:rPr>
          <w:sz w:val="22"/>
        </w:rPr>
      </w:pPr>
      <w:r>
        <w:rPr>
          <w:sz w:val="22"/>
        </w:rPr>
        <w:t>TA: 6:1</w:t>
      </w:r>
    </w:p>
    <w:p>
      <w:pPr>
        <w:pStyle w:val="Normal"/>
        <w:spacing w:before="240" w:after="240"/>
        <w:ind w:left="0" w:right="0" w:hanging="0"/>
        <w:rPr>
          <w:sz w:val="22"/>
        </w:rPr>
      </w:pPr>
      <w:r>
        <w:rPr>
          <w:sz w:val="22"/>
        </w:rPr>
        <w:t>PAT: Off</w:t>
      </w:r>
    </w:p>
    <w:p>
      <w:pPr>
        <w:pStyle w:val="Normal"/>
        <w:spacing w:before="240" w:after="240"/>
        <w:ind w:left="0" w:right="0" w:hanging="0"/>
        <w:rPr>
          <w:sz w:val="22"/>
        </w:rPr>
      </w:pPr>
      <w:r>
        <w:rPr>
          <w:sz w:val="22"/>
        </w:rPr>
        <w:t>Voxel size: 3.0 x 3.0 x 3.0 mm</w:t>
      </w:r>
    </w:p>
    <w:p>
      <w:pPr>
        <w:pStyle w:val="Normal"/>
        <w:spacing w:before="240" w:after="240"/>
        <w:ind w:left="0" w:right="0" w:hanging="0"/>
        <w:rPr>
          <w:sz w:val="22"/>
        </w:rPr>
      </w:pPr>
      <w:r>
        <w:rPr>
          <w:sz w:val="22"/>
        </w:rPr>
        <w:t>Rel. SNR: 1.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roperties</w:t>
      </w:r>
    </w:p>
    <w:p>
      <w:pPr>
        <w:pStyle w:val="Normal"/>
        <w:ind w:left="0" w:right="0" w:hanging="0"/>
        <w:rPr>
          <w:sz w:val="22"/>
        </w:rPr>
      </w:pPr>
      <w:r>
        <w:rPr>
          <w:sz w:val="22"/>
        </w:rPr>
        <w:t>Prio Recon</w:t>
        <w:br/>
        <w:t>Before measurement</w:t>
        <w:br/>
        <w:t>After measurement.......................................OffLoad to viewer.......................................OnInline movie.......................................OffAuto store images.......................................OnLoad to stamp segments.......................................OnLoad images to graphic segments.......................................OffAuto open inline display.......................................OnStart measurement without further preparation.......................................OffWait for user to start.......................................OnStart measurements.......................................sing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Routine</w:t>
      </w:r>
    </w:p>
    <w:p>
      <w:pPr>
        <w:pStyle w:val="Normal"/>
        <w:ind w:left="0" w:right="0" w:hanging="0"/>
        <w:rPr>
          <w:sz w:val="22"/>
        </w:rPr>
      </w:pPr>
      <w:r>
        <w:rPr>
          <w:sz w:val="22"/>
        </w:rPr>
        <w:t>Slice group 1Slices.......................................47Dist. Factor.......................................0%Position.......................................R3.0 A3.0 H0.0Orientation.......................................T &gt; C-12.5Phase enc. dir........................................A &gt;&gt; PRotation.......................................0.00 degPhase oversampling.......................................0%FoV read.......................................216 mmFoV phase.......................................100.0%Slice thickness.......................................3.00 mmTR.......................................3000 msTE.......................................30 msAverages.......................................1Concatenations.......................................1Filter.......................................Prescan NormalizeCoil elements.......................................HEA;H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ntrast</w:t>
      </w:r>
    </w:p>
    <w:p>
      <w:pPr>
        <w:pStyle w:val="Normal"/>
        <w:ind w:left="0" w:right="0" w:hanging="0"/>
        <w:rPr>
          <w:sz w:val="22"/>
        </w:rPr>
      </w:pPr>
      <w:r>
        <w:rPr>
          <w:sz w:val="22"/>
        </w:rPr>
        <w:t>MTC.......................................OffFlip angle.......................................85 degFat suppr........................................Fat suppr.Averaging mode.......................................Long termReconstruction.......................................MagnitudeMeasurements.......................................124Multiple series.......................................Each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Resolution</w:t>
      </w:r>
    </w:p>
    <w:p>
      <w:pPr>
        <w:pStyle w:val="Normal"/>
        <w:ind w:left="0" w:right="0" w:hanging="0"/>
        <w:rPr>
          <w:vanish/>
          <w:sz w:val="22"/>
        </w:rPr>
      </w:pPr>
      <w:r>
        <w:rPr>
          <w:sz w:val="22"/>
        </w:rPr>
        <w:t>Base resolution.......................................72Phase resolution.......................................100%Phase partial Fourier.......................................OffInterpolation.......................................Off</w:t>
      </w:r>
    </w:p>
    <w:p>
      <w:pPr>
        <w:pStyle w:val="Normal"/>
        <w:ind w:left="0" w:right="0" w:hanging="0"/>
        <w:rPr>
          <w:sz w:val="22"/>
        </w:rPr>
      </w:pPr>
      <w:r>
        <w:rPr>
          <w:sz w:val="22"/>
        </w:rPr>
        <w:t>PAT mode.......................................NoneMatrix Coil Mode.......................................Auto (CP)Distortion Corr........................................OffUnfiltered images.......................................OffPrescan Normalize.......................................OnRaw filter.......................................OnElliptical filter.......................................OffHamming.......................................O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Geometry</w:t>
      </w:r>
    </w:p>
    <w:p>
      <w:pPr>
        <w:pStyle w:val="Normal"/>
        <w:ind w:left="0" w:right="0" w:hanging="0"/>
        <w:rPr>
          <w:sz w:val="22"/>
        </w:rPr>
      </w:pPr>
      <w:r>
        <w:rPr>
          <w:sz w:val="22"/>
        </w:rPr>
        <w:t>Multi-slice mode.......................................InterleavedSeries.......................................InterleavedSpecial sat........................................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ystem</w:t>
      </w:r>
    </w:p>
    <w:p>
      <w:pPr>
        <w:pStyle w:val="Normal"/>
        <w:ind w:left="0" w:right="0" w:hanging="0"/>
        <w:rPr>
          <w:vanish/>
          <w:sz w:val="22"/>
        </w:rPr>
      </w:pPr>
      <w:r>
        <w:rPr>
          <w:sz w:val="22"/>
        </w:rPr>
        <w:t>Body .......................................OffHEP .......................................OnHEA .......................................On</w:t>
      </w:r>
    </w:p>
    <w:p>
      <w:pPr>
        <w:pStyle w:val="Normal"/>
        <w:ind w:left="0" w:right="0" w:hanging="0"/>
        <w:rPr>
          <w:vanish/>
          <w:sz w:val="22"/>
        </w:rPr>
      </w:pPr>
      <w:r>
        <w:rPr>
          <w:sz w:val="22"/>
        </w:rPr>
        <w:t>Positioning mode .......................................REFTable position .......................................HTable position .......................................0 mmMSMA .......................................S - C - TSagittal .......................................R &gt;&gt; LCoronal .......................................A &gt;&gt; PTransversal .......................................F &gt;&gt; HCoil Combine Mode .......................................Sum of SquaresAutoAlign .......................................Head &gt; Brain AtlasAuto Coil Select .......................................Off</w:t>
      </w:r>
    </w:p>
    <w:p>
      <w:pPr>
        <w:pStyle w:val="Normal"/>
        <w:ind w:left="0" w:right="0" w:hanging="0"/>
        <w:rPr>
          <w:sz w:val="22"/>
        </w:rPr>
      </w:pPr>
      <w:r>
        <w:rPr>
          <w:sz w:val="22"/>
        </w:rPr>
        <w:t>Shim mode .......................................StandardAdjust with body coil .......................................OffConfirm freq. adjustment .......................................OffAssume Silicone .......................................Off? Ref. amplitude 1H .......................................0.000 VAdjustment Tolerance .......................................AutoAdjust volumePosition .......................................R3.0 A3.0 H0.0Orientation .......................................T &gt; C-12.5Rotation .......................................0.00 degR &gt;&gt; L .......................................216 mmA &gt;&gt; P .......................................216 mmF &gt;&gt; H .......................................141 m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hysio</w:t>
      </w:r>
    </w:p>
    <w:p>
      <w:pPr>
        <w:pStyle w:val="Normal"/>
        <w:ind w:left="0" w:right="0" w:hanging="0"/>
        <w:rPr>
          <w:sz w:val="22"/>
        </w:rPr>
      </w:pPr>
      <w:r>
        <w:rPr>
          <w:sz w:val="22"/>
        </w:rPr>
        <w:t>1st Signal/Mode.......................................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BOLD</w:t>
      </w:r>
    </w:p>
    <w:p>
      <w:pPr>
        <w:pStyle w:val="Normal"/>
        <w:ind w:left="0" w:right="0" w:hanging="0"/>
        <w:rPr>
          <w:sz w:val="22"/>
        </w:rPr>
      </w:pPr>
      <w:r>
        <w:rPr>
          <w:sz w:val="22"/>
        </w:rPr>
        <w:t>GLM Statistics.......................................OffDynamic t-maps.......................................OffStarting ignore meas.......................................0Ignore after transition.......................................0Model transition states.......................................OffTemp. highpass filter.......................................OffThreshold .......................................4.00Paradigm size.......................................3Meas[1].......................................BaselineMeas[2].......................................BaselineMeas[3].......................................ActiveMotion correction.......................................OffSpatial filter.......................................O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equence</w:t>
      </w:r>
    </w:p>
    <w:p>
      <w:pPr>
        <w:pStyle w:val="Normal"/>
        <w:ind w:left="0" w:right="0" w:hanging="0"/>
        <w:rPr>
          <w:sz w:val="22"/>
        </w:rPr>
      </w:pPr>
      <w:r>
        <w:rPr>
          <w:sz w:val="22"/>
        </w:rPr>
        <w:t>Introduction.......................................OffBandwidth .......................................2240 Hz/PxFree echo spacing.......................................OffEcho spacing.......................................0.51 msEPI factor.......................................72RF pulse type.......................................NormalGradient mode.......................................FastDummy Scans.......................................0FFT Scale Factor.......................................1.00</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2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2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