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National Survey on Drug Use and Health (NSDUH) 2014 Questionna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hese next questions are about experiences with the justice system. During the past 12 months, that is, since [DATEFILL], did you stay overnight or longer in any type of juvenile detention center, sometimes called "juvie," prison, or jai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answer is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uring the past 12 months, how many nights altogether did you stay in any type of juvenile detention center, prison, or jai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NIGHTS: [RANGE: 1-366]</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62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62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