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u w:val="single"/>
        </w:rPr>
        <w:t>The Questionnaire about the Process of Recovery (QP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We developed this questionnaire in order to understand more about the process of recovery; what’s helpful and what’s not so helpful. Everyone is different and there will be differences for everyone. The items on this questionnaire were developed through a process of interviewing service users about their recovery journeys. We hope that by filing in this questionnaire you will help us find out information that is important to you and your own recovery. Not all factors will be important to you, since everyone is different. This questionnaire is not intended to be used to impose anything against your wish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you would like to fill in the questionnaire, please take a moment to consider and sum up how things stand for you at the present time, in particular over the last 7 days, with regards to your mental health and recovery. Please respond to the following statements by putting a tick in the box which best describes your experienc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isagree stronglyDisagreeNeither agree nor disagreeAgreeAgree Strongly1. I feel better about myself2. I feel able to take chances in life3. I am able to develop positive relationships with other people4. I feel part of society rather than isolated5. I am able to assert myself6. I feel that my life has a purpose7. My experiences have changed me for the better8. I have been able to come to terms with things that have happened to me in the past and move on with my life9. I am basically strongly motivated to get better10. I can recognise the positive things I have done11. I am able to understand myself better12. I can take charge of my life13. I can actively engage with life14. I can take control of aspects of my life15. I can find the time to do the things I enjo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Scoring:</w:t>
      </w:r>
      <w:r>
        <w:rPr>
          <w:rFonts w:eastAsia="Trebuchet MS" w:cs="Trebuchet MS" w:ascii="Trebuchet MS" w:hAnsi="Trebuchet MS"/>
          <w:sz w:val="26"/>
        </w:rPr>
        <w:t xml:space="preserve"> Each item is rated on a five point scale (0 = disagree strongly, 1 = disagree, 2 = neither agree nor disagree, 3 = agree, 4 = agree strongly) and items are added together to give a total recovery score, with higher scores indicating greater recovery.</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6611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6611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