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Reasons for Liv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INSTRUCTIONS</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Many people have thought of suicide at least once. Others have never considered it. Whether you have considered it or not, we are interested in the reasons you would have for not committing suicide if the thought were to occur to you or if someone were to suggest it to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n the following pages are reasons people sometimes give for not committing suicide. We would like to know how important each of these possible reasons would be to you at this time in your life as a reason to not kill yourself. Please rate this in the space at the left on each ques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ach reason can be rated from 1 (Not At All Important) to 6 (Extremely Important). If a reason does not apply to you or if you do not believe the statement is true, then it is not likely important and you should put a 1. Please use the whole range of choices so as not to rate only at the middle (2, 3, 4, and 5) or only at the extremes (1, 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Even if you never have or firmly believe you never would seriously consider killing yourself, it is still important that you rate each reason. In this case, rate on the basis of </w:t>
      </w:r>
      <w:r>
        <w:rPr>
          <w:rFonts w:eastAsia="Trebuchet MS" w:cs="Trebuchet MS" w:ascii="Trebuchet MS" w:hAnsi="Trebuchet MS"/>
          <w:b/>
          <w:sz w:val="26"/>
        </w:rPr>
        <w:t>why killing yourself is not or would never be an alternative for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I have a responsibility and commitment to my fami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 believe I can learn to adjust or cope with my proble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 believe I have control over my life and destin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 have a desire to l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 believe only God has the right to end a lif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I am afraid of dea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My family might believe I did not love th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I do not believe that things get miserable or hopeless enough that I would rather be de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My family depends upon me and needs 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I do not want to di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I want to watch my children as they gr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Life is all we have and is better than noth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I have future plans I am looking forward to carrying ou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No matter how badly I feel, I know that it will not la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I am afraid of the unknow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I love and enjoy my family too much and could not leave th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I want to experience all that life has to offer and there are many experiences I haven’t had yet which I want to ha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I am afraid that my method of killing myself would fai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I care enough about myself to l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Life is too beautiful and precious to end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It would not be fair to leave the children for others to take care o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I believe I can find other solutions to my proble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I am afraid of going to he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 I have a love of lif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 I am too stable to kill myse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6. I am a coward and do not have the guts to do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 My religious beliefs forbid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8. The effect on my children could be harmfu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9. I am curious about what will happen in the fut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0. It would hurt my family too much and I would not want them to suff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1. I am concerned about what others would think of 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2. I believe everything has a way of working out for the be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3. I could not decide where, when, and how to do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4. I consider it morally wro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5. I still have many things left to d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6. I have the courage to face lif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7. I am happy and content with my lif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8. I am afraid of the actual "act" of killing myself (the pain, blood, viole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9. I believe killing myself would not really accomplish or solve anyth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0. I have hope that things will improve and the future will be happi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1. Other people would think I am weak and selfis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2. I have an inner drive to surv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 I would not want people to think I did not have control over my lif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4. I believe I can find a purpose in life, a reason to l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5. I see no reason to hurry death alo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6. I am so inept that my method would not wor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7. I would not want my family to feel guilty afterwar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8. I would not want my family to think I was selfish or a cowar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 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Quite 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what </w:t>
      </w:r>
      <w:r>
        <w:rPr>
          <w:rFonts w:eastAsia="Trebuchet MS" w:cs="Trebuchet MS" w:ascii="Trebuchet MS" w:hAnsi="Trebuchet MS"/>
          <w:b/>
          <w:sz w:val="23"/>
        </w:rPr>
        <w:t xml:space="preserve">Unimporta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w:t>
      </w:r>
      <w:r>
        <w:rPr>
          <w:rFonts w:eastAsia="Trebuchet MS" w:cs="Trebuchet MS" w:ascii="Trebuchet MS" w:hAnsi="Trebuchet MS"/>
          <w:b/>
          <w:sz w:val="23"/>
        </w:rPr>
        <w:t>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Quit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Extremely Import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urvival and Coping Beliefs: items 1-2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sponsibility to Family: items 25-3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hild-Related Concerns: items 32-3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ear of Suicide: items 35-4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ear of Social Disapproval: items 42-4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oral Objections: items 45-4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ings on the individual items are added together to give scores for individual subscales or to obtain an overall score for the whole inventory. Higher scores reflect greater reasons for living.</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409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409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