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somnia Severity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question, please CIRCLE the number that best describes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rate the CURRENT (i.e. LAST 2 WEEKS) SEVERITY of your insomnia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somnia Problem None Mild Moderate Severe Very Severe </w:t>
      </w:r>
      <w:r>
        <w:rPr>
          <w:rFonts w:eastAsia="Trebuchet MS" w:cs="Trebuchet MS" w:ascii="Trebuchet MS" w:hAnsi="Trebuchet MS"/>
          <w:sz w:val="26"/>
        </w:rPr>
        <w:t>1. Difficulty falling asleep 0 1 2 3 4 2. Difficulty staying asleep 0 1 2 3 4 3. Problems waking up too early 0 1 2 3 4 4. How SATISFIED/DISSATISFIED are you with your CURRENT sleep patte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Very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ly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Dis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NOTICEABLE to others do you think your sleep problem is in terms of impairing the quality of your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Notice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 Notice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WORRIED/DISTRESSED are you about your current sleep probl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Worr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 Worr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To what extent do you consider your sleep problem to INTERFERE with your daily functioning (e.g. daytime fatigue, mood, ability to function at work/daily chores, concentration, memory, mood, etc.) CURREN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 Interfe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ery Much Interfe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Guidelines for Scoring/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the scores for all seven items (questions 1 + 2 + 3 + 4 + 5 +6 + 7) = _______ your total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tal score 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7 = No clinically significant insom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14 = Sub-threshold insomn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21 = Clinical insomnia (moderate sever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28 = Clinical insomnia (sev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