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Buss-Perry Aggression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Please rate each of the following items in terms of how characteristic they are of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Once in a while I can’t control the urge to strike another per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Given enough provocation, I may hit another per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f somebody hits me, I hit b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 get into fights a little more than the average per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f I have to resort to violence to protect my rights, I wi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There are people who pushed me so far that we came to blow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 can think of no good reason for ever hitting a person (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 have threatened people I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 have become so mad that I have broken th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 tell my friends openly when I disagree with th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 often find myself disagreeing with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When people annoy me, I may tell them what I think of th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 can’t help getting into arguments when people disagree with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My friends say that I’m somewhat argument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 flare up quickly but get over it quick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When frustrated, I let my irritation sh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I sometimes feel like a powder keg ready to explo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 am an even-tempered person (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Some of my friends think I’m a hothe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Sometimes I fly off the handle for no good rea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I have trouble controlling my temp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I am sometimes eaten up with jealou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At times I feel I have gotten a raw deal out of li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Other people always seem to get the brea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I wonder why sometimes I feel so bitter about th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I know that "friends" talk about me behind my b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I am suspicious of overly friendly strang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I sometimes feel that people are laughing at me behind me b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When people are especially nice, I wonder what they w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what un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uncharacteristic nor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what characteristi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xtremely characterist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hysical Aggression subscale: items 1-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rbal Aggression subscale: items 10-1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ger subscale: items 15-2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ostility subscale: items 22-2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score for each scale is the sum or the ratings for its items. The two items (7 and 18) worded in the direction opposite to aggression are reverse-scored. The total score for aggression is the sum of these scale scores. Higher scores indicate higher aggressive behavior.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4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4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