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MILITARY SERVICE INFORMATION (MS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ver served in the U.S. Milit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 (</w:t>
      </w:r>
      <w:r>
        <w:rPr>
          <w:rFonts w:eastAsia="Trebuchet MS" w:cs="Trebuchet MS" w:ascii="Trebuchet MS" w:hAnsi="Trebuchet MS"/>
          <w:sz w:val="26"/>
          <w:u w:val="single"/>
        </w:rPr>
        <w:t>If no, please skip items 2 through 11 and move to the next section/questionnair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which branch of the service did you serve? (</w:t>
      </w:r>
      <w:r>
        <w:rPr>
          <w:rFonts w:eastAsia="Trebuchet MS" w:cs="Trebuchet MS" w:ascii="Trebuchet MS" w:hAnsi="Trebuchet MS"/>
          <w:sz w:val="26"/>
          <w:u w:val="single"/>
        </w:rPr>
        <w:t>Mark all that apply</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r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ational Gu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av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erchant Mar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ir For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A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arine Cor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Public Health Ser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oast Gu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oast Guard Reser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Years ____ and Months _____of Active Duty Ser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Years ____ and Months _____of Reserve/Guard Serv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en did you serve? (</w:t>
      </w:r>
      <w:r>
        <w:rPr>
          <w:rFonts w:eastAsia="Trebuchet MS" w:cs="Trebuchet MS" w:ascii="Trebuchet MS" w:hAnsi="Trebuchet MS"/>
          <w:sz w:val="26"/>
          <w:u w:val="single"/>
        </w:rPr>
        <w:t>Mark all that app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eptember 2001 or l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ugust 1990 to August 2001 (includes Gulf W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ay 1975 to July 199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ugust 1964 to April 1975 (Vietnam er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February 1955 to July 196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July 1950 to January 1955 (Korean W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January 1947 to June 19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ecember 1941 to December 1946 (WW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vember 1941 or earli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ighest rank at separation or current rank (</w:t>
      </w:r>
      <w:r>
        <w:rPr>
          <w:rFonts w:eastAsia="Trebuchet MS" w:cs="Trebuchet MS" w:ascii="Trebuchet MS" w:hAnsi="Trebuchet MS"/>
          <w:sz w:val="26"/>
          <w:u w:val="single"/>
        </w:rPr>
        <w:t>Select on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Enli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Non-Commissioned Offic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fic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re were you stationed? (</w:t>
      </w:r>
      <w:r>
        <w:rPr>
          <w:rFonts w:eastAsia="Trebuchet MS" w:cs="Trebuchet MS" w:ascii="Trebuchet MS" w:hAnsi="Trebuchet MS"/>
          <w:sz w:val="26"/>
          <w:u w:val="single"/>
        </w:rPr>
        <w:t>Mark all that apply</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fric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sia/South Pacific (South East As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Caribbe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Eastern Euro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exi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iddle E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rthern/Central Euro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uthern Europe/Mediterranean Bas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uth/Central Americ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USA/Canad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ther (specify) 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ow many times were you deployed?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ow many combat or war zone tours have you served? 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id you deploy in support of the 1990-1991 Gulf W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id you deploy in support of Operation Enduring Freedom (OEF) or Operation Iraqi Freedom (OIF) or Operation New Dawn (O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