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BASELINE AND TRAUMA CHALLENGE PSYCHOPHYSIOLOGICAL RECORDINGS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ave the individual sit comfortably in a chai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kin conductance (SC): Any device that records continuously at a rate of 5 samples per second or higher. Add isotonic paste to metal part of electrodes and attach them to fing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eart rate (HR): Any device that records continuously at a rate of 20 samples per second or higher. Attach to finger (devices such as pulse oximeters) or wrist (for watch devic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ce device is attached, verify that data is being recorded (either by visual or numerical representation of the dat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BASEL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individual to rest quietly without talking for 5 minutes. Record SC and HR continuously for 5 minutes. Mark the end of the 5-minute period or stop and save the data as "Basel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 xml:space="preserve">TRAUMA INTERVIEW </w:t>
      </w:r>
      <w:r>
        <w:rPr>
          <w:rFonts w:eastAsia="Trebuchet MS" w:cs="Trebuchet MS" w:ascii="Trebuchet MS" w:hAnsi="Trebuchet MS"/>
          <w:sz w:val="26"/>
          <w:u w:val="single"/>
        </w:rPr>
        <w:t>(Adapted from Standardized Trauma Interview, Foa &amp; Rothbaum, 199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art recording data and ask the following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Please briefly describe the event that happened to you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at time of day did it happ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ere did it happ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ow long did this event last? That is, how long was it from the moment you first felt like you were in danger until you felt safe ag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ow long ago did it happ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ow much have you slept since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What is your relationship with the perpetrator (if applicab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Was anyone under the influence of drugs or alcohol when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Was anyone else with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Did you have any injuries? What were th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Do you anticipate long-term physical problems as a result of this ev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Was anyone else inju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Was anyone kill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Did you see other people’s injury or dea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At the time of the incident, did you think you would be seriously injured or kill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During the event, how helpless did you fe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During the event, how horrified or shocked did you fe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During the event, how terrified or afraid did you fe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During the event, how much control did you fe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Have you ever experienced a similar event bef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How many 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rk the end of the interview of stop and save the data as "Trauma inter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 xml:space="preserve">TRAUMA IMAGE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art recording data and ask the participant to think about and imagine the traumatic event. Record SC and HR continuously for 60 seconds. Mark the end of the 1-minute period or stop and save the data as "Trauma image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DATA 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lculate average SC for 5-minute Baseline, Trauma interview, and Trauma imagery. Calculate the difference between Trauma interview and Baseline, and Trauma imagery and Baseline. Calculate average SC for first minute and last minute of each phase. Note duration of Trauma interview. Calculate change score from first to last minute within each phase (correct Trauma interview by duration). Repeat with HR dat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will be a total of 9 variables for each mea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Baseline aver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Trauma interview aver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Trauma imagery aver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ifference between Baseline and Trauma interview avera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ifference between Baseline and Trauma imagery avera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Change from first to last minute of Basel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Change from first to last minute of Trauma inter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Change from first to last minute of Trauma image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ange from first to last minute of Trauma interview divided by interview durati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30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30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