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he General Well-Being Schedu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ad:</w:t>
      </w:r>
      <w:r>
        <w:rPr>
          <w:rFonts w:eastAsia="Trebuchet MS" w:cs="Trebuchet MS" w:ascii="Trebuchet MS" w:hAnsi="Trebuchet MS"/>
          <w:sz w:val="26"/>
        </w:rPr>
        <w:t xml:space="preserve"> This section of the examination contains questions about how you feel and how things have been going with you. For each question, mark (X) beside the answer which best applies to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have you been feeling in general?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excellent spir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very good spiri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n good spirits mos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have been up and down in spirits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In low spirits mos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In very low spirit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been bothered by nervousness or your "nerves"?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so-to the point where I could not work or take care of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much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a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enough to bother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been in firm control of your behavior, thoughts, emotions, or feelings?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definitely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for the most pa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enerally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enough to bother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you felt so sad, discourages, hopeless, or had so many problems that you wondered if anything was worthwhile?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so-to the point that I have just about given 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much 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a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enough to bother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ittle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ve you been under or felt you were under any strain, stress, or pressure?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almost more than I could bear or sta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quite a bit of pres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s-some, more than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s-some, but about usu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Yes-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happy, satisfied, or pleased have you been with your personal life?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happy-could not have been more satisfied or plea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hap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hap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atisfied-plea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omewhat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Very dissatis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had any reason to wonder if you were losing your mind, or losing control over the way you act, talk, think, feel, or of your memory?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ly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but not enough to be concerned or worried ab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 and I have been a little concer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ome, and I am quite concer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Yes, very much so, and I am very concer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ave you been anxious, worried, or upset?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tremely so-to the point of being sick or almost si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much s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Quite a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enough to bother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ittle b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Have you been waking up fresh and rested?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ly oft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ess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Rar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Have you been bothered by any illness, bodily disorder, pains, or fears about your health?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good bi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as your daily life been full of things that were interesting to you?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good bi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ave you felt down hearted and blue?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good bi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Have you been feeling emotionally stable and sure of yourself?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good bi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Have you felt tired, worn out, used-up, or exhausted?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good bi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of the four scales below, note that the words at each end of the 0 to 10 scale describe opposite feelings. Circle any number along which seems closest to how you have generally felt? (DURING THE 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ow concerned or worried about your HEALTH have you been?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concerned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Very concer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ow RELEAXED or TENSE have you been?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Very relax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Very te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How much ENERGY, PEP, and VITALITY have you felt?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 energy AT ALL list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Very ENERGETIC, dynam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How DEPRESSED or CHEERFUL have you been? (DURING THE PAST MON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Very depre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Very cheerf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tems 1, 3, 6, 7, 9, 11, 13, 15, and 16 are reverse scored. Because these items are reverse scored, 14 is subtracted from the total score to give a range of 0-110. There are three proposed cut-points: total scores of 0-60 reflect "severe distress," 61-72 "moderate distress," and 73-110 "positive well-be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ix sub-scores can be deriv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bscore LabelQuestion topics</w:t>
      </w:r>
      <w:r>
        <w:rPr>
          <w:rFonts w:eastAsia="Trebuchet MS" w:cs="Trebuchet MS" w:ascii="Trebuchet MS" w:hAnsi="Trebuchet MS"/>
          <w:sz w:val="26"/>
        </w:rPr>
        <w:t>Anxiety2. nervous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strain, stress, or pres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anxious, worried, ups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relaxed, tenseDepression4. sad, discouraged, hopel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own-hearted, bl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depressedPositive well-being1. feeling in gene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ppy, satisfied with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nteresting daily lifeSelf-control3. firm control of behavior, emo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afraid losing mind, or losing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emotionally stable, sure of selfVitality9. waking fresh, res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feeling tired, worn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energy levelGeneral health10. bothered by illness</w:t>
      </w:r>
    </w:p>
    <w:p>
      <w:pPr>
        <w:pStyle w:val="Normal"/>
        <w:spacing w:before="240" w:after="240"/>
        <w:ind w:left="0" w:right="0" w:hanging="0"/>
        <w:jc w:val="center"/>
        <w:rPr/>
      </w:pPr>
      <w:r>
        <w:rPr>
          <w:rFonts w:eastAsia="Trebuchet MS" w:cs="Trebuchet MS" w:ascii="Trebuchet MS" w:hAnsi="Trebuchet MS"/>
          <w:sz w:val="26"/>
        </w:rPr>
        <w:t>15. concerned, worried about health</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3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63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