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u w:val="single"/>
        </w:rPr>
        <w:t xml:space="preserve">Summary of the Clinician-Administered PTSD Scale for DSM-5 (CAPS-5)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CAPS-5 is a 30-item semi-structured interview that is used to:</w:t>
      </w:r>
    </w:p>
    <w:p>
      <w:pPr>
        <w:pStyle w:val="Normal"/>
        <w:numPr>
          <w:ilvl w:val="0"/>
          <w:numId w:val="6"/>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Make current (past month) or lifetime diagnosis of PTSD</w:t>
      </w:r>
    </w:p>
    <w:p>
      <w:pPr>
        <w:pStyle w:val="Normal"/>
        <w:numPr>
          <w:ilvl w:val="0"/>
          <w:numId w:val="6"/>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rovide a continuous index of PTSD severity</w:t>
      </w:r>
    </w:p>
    <w:p>
      <w:pPr>
        <w:pStyle w:val="Normal"/>
        <w:numPr>
          <w:ilvl w:val="0"/>
          <w:numId w:val="6"/>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ssess PTSD symptoms over the past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 addition to assessing DSM-5 PTSD symptoms, questions target the onset and duration of symptoms, subjective distress, and impact of symptoms on social and occupational functioning, improvement in symptoms since a previous CAPS administration, overall response validity, and specifications for the dissociative subtype (depersonalization and derealization). Most symptom severity ratings are anchored to a combination of symptom frequency and intensity; only amnesia and diminished interest are anchored to amount of disturbance and intens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dministration requires identification of an index traumatic event to serve as the basis for symptom inquiry. The Life Events Checklist for DSM-5 (LEC-5, see Trauma Adversity and Exposure) is recommended in addition to the Criterion A inquiry included in the CAPS-5. Standardized questions and probes are provided for each sympto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CAPS was designed to be administered by clinicians and clinical researchers who have a working knowledge of PTSD, but can also be administered by appropriately trained paraprofessionals. The full interview takes 45-60 minutes to administ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Changes to CAPS for DSM-5 (compared to CAPS for DSM-IV)</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CAPS for DSM-IV asked respondents to endorse up to three traumatic events to keep in mind during the interview. </w:t>
      </w:r>
      <w:r>
        <w:rPr>
          <w:rFonts w:eastAsia="Trebuchet MS" w:cs="Trebuchet MS" w:ascii="Trebuchet MS" w:hAnsi="Trebuchet MS"/>
          <w:b/>
          <w:sz w:val="26"/>
        </w:rPr>
        <w:t>CAPS-5 requires the identification of a single index trauma to serve as the basis of symptom inquiry.</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 xml:space="preserve">CAPS-5 is a 30-item interview, corresponding to the DSM-5 diagnosis for PTSD. </w:t>
      </w:r>
      <w:r>
        <w:rPr>
          <w:rFonts w:eastAsia="Trebuchet MS" w:cs="Trebuchet MS" w:ascii="Trebuchet MS" w:hAnsi="Trebuchet MS"/>
          <w:sz w:val="26"/>
        </w:rPr>
        <w:t xml:space="preserve">The language of the CAPS-5 reflects changes to the definition of the traumatic event (Criterion A), changes to existing symptoms, and the addition of new symptoms in DSM-5. CAPS-5 asks questions relevant to assessing the dissociative subtype of PTSD (depersonalization and derealization), but no longer includes other associated symptoms (e.g., gaps in awareness). </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As with previous versions of the CAPS, CAPS-5 symptom severity ratings are based on symptom frequency and intensity (except for amnesia and diminished interest which are based on amount and intensity). However, </w:t>
      </w:r>
      <w:r>
        <w:rPr>
          <w:rFonts w:eastAsia="Trebuchet MS" w:cs="Trebuchet MS" w:ascii="Trebuchet MS" w:hAnsi="Trebuchet MS"/>
          <w:b/>
          <w:sz w:val="26"/>
        </w:rPr>
        <w:t xml:space="preserve">CAPS-5 items are rated with a single severity score in contrast to previous versions of the CAPS, which required separate frequency and intensity scores. </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General instructions and scoring information are included with the CAPS-5.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Sample It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n the past month, have you had any </w:t>
      </w:r>
      <w:r>
        <w:rPr>
          <w:rFonts w:eastAsia="Trebuchet MS" w:cs="Trebuchet MS" w:ascii="Trebuchet MS" w:hAnsi="Trebuchet MS"/>
          <w:sz w:val="26"/>
          <w:u w:val="single"/>
        </w:rPr>
        <w:t>unwanted</w:t>
      </w:r>
      <w:r>
        <w:rPr>
          <w:rFonts w:eastAsia="Trebuchet MS" w:cs="Trebuchet MS" w:ascii="Trebuchet MS" w:hAnsi="Trebuchet MS"/>
          <w:sz w:val="26"/>
        </w:rPr>
        <w:t xml:space="preserve"> </w:t>
      </w:r>
      <w:r>
        <w:rPr>
          <w:rFonts w:eastAsia="Trebuchet MS" w:cs="Trebuchet MS" w:ascii="Trebuchet MS" w:hAnsi="Trebuchet MS"/>
          <w:sz w:val="26"/>
          <w:u w:val="single"/>
        </w:rPr>
        <w:t>memories</w:t>
      </w:r>
      <w:r>
        <w:rPr>
          <w:rFonts w:eastAsia="Trebuchet MS" w:cs="Trebuchet MS" w:ascii="Trebuchet MS" w:hAnsi="Trebuchet MS"/>
          <w:sz w:val="26"/>
        </w:rPr>
        <w:t xml:space="preserve"> of (EVENT) while you were awake, so not counting dreams? How does it happen that you start remembering (EV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not clear:] (</w:t>
      </w:r>
      <w:r>
        <w:rPr>
          <w:rFonts w:eastAsia="Trebuchet MS" w:cs="Trebuchet MS" w:ascii="Trebuchet MS" w:hAnsi="Trebuchet MS"/>
          <w:i/>
          <w:sz w:val="26"/>
        </w:rPr>
        <w:t xml:space="preserve">Are these </w:t>
      </w:r>
      <w:r>
        <w:rPr>
          <w:rFonts w:eastAsia="Trebuchet MS" w:cs="Trebuchet MS" w:ascii="Trebuchet MS" w:hAnsi="Trebuchet MS"/>
          <w:i/>
          <w:sz w:val="26"/>
          <w:u w:val="single"/>
        </w:rPr>
        <w:t>unwanted</w:t>
      </w:r>
      <w:r>
        <w:rPr>
          <w:rFonts w:eastAsia="Trebuchet MS" w:cs="Trebuchet MS" w:ascii="Trebuchet MS" w:hAnsi="Trebuchet MS"/>
          <w:i/>
          <w:sz w:val="26"/>
        </w:rPr>
        <w:t xml:space="preserve"> memories, or are you thinking about [EVENT] on purpose</w:t>
      </w:r>
      <w:r>
        <w:rPr>
          <w:rFonts w:eastAsia="Trebuchet MS" w:cs="Trebuchet MS" w:ascii="Trebuchet MS" w:hAnsi="Trebuchet MS"/>
          <w:sz w:val="26"/>
        </w:rPr>
        <w:t xml:space="preserve">?) How much do these memories bother you? Are you able to put them out of your mind and thing about something else? How often have you had these memories in the past month? # of times ______.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Severity Rat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0. Absent</w:t>
      </w:r>
      <w:r>
        <w:rPr>
          <w:rFonts w:eastAsia="Trebuchet MS" w:cs="Trebuchet MS" w:ascii="Trebuchet MS" w:hAnsi="Trebuchet MS"/>
          <w:sz w:val="26"/>
        </w:rPr>
        <w:t>: The respondent denied the problem of the respondent’s report doesn’t fit the DSM-5 symptom criter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1. Mild/subthreshold</w:t>
      </w:r>
      <w:r>
        <w:rPr>
          <w:rFonts w:eastAsia="Trebuchet MS" w:cs="Trebuchet MS" w:ascii="Trebuchet MS" w:hAnsi="Trebuchet MS"/>
          <w:sz w:val="26"/>
        </w:rPr>
        <w:t xml:space="preserve">: The respondent described a problem that is consistent with the symptom criterion but isn’t severe enough to be considered clinically significant. The problem doesn’t satisfy the DSM-5 symptom criterion and thus doesn’t count toward a PTSD diagnosi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2. Moderate/threshold</w:t>
      </w:r>
      <w:r>
        <w:rPr>
          <w:rFonts w:eastAsia="Trebuchet MS" w:cs="Trebuchet MS" w:ascii="Trebuchet MS" w:hAnsi="Trebuchet MS"/>
          <w:sz w:val="26"/>
        </w:rPr>
        <w:t>: The respondent described a clinically significant problem. The problem satisfies the DSM-5 symptom criterion and thus counts toward a PTSD diagnosis. The problem would be a target for intervention. This rating requires a minimum frequency of 2 x month or some of the time (20-30%) PLUS a minimum intensity of Clearly Pres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3. Severe/markedly elevated</w:t>
      </w:r>
      <w:r>
        <w:rPr>
          <w:rFonts w:eastAsia="Trebuchet MS" w:cs="Trebuchet MS" w:ascii="Trebuchet MS" w:hAnsi="Trebuchet MS"/>
          <w:sz w:val="26"/>
        </w:rPr>
        <w:t>: The respondent described a problem that is above threshold. The problem is difficult to manage and at times overwhelming, and would be a prominent target for intervention. This rating requires a minimum frequency of 2 x week or much of the time (50-60%) PLUS a minimum intensity of Pronounc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4. Extreme/incapacitating</w:t>
      </w:r>
      <w:r>
        <w:rPr>
          <w:rFonts w:eastAsia="Trebuchet MS" w:cs="Trebuchet MS" w:ascii="Trebuchet MS" w:hAnsi="Trebuchet MS"/>
          <w:sz w:val="26"/>
        </w:rPr>
        <w:t>: The respondent described a dramatic symptom, far above threshold. The problem is pervasive, unmanageable, and overwhelming, and would be a high-priority target for interven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Detailed scoring information is included with the CAPS-5 and should be reviewed carefully before administering. Briefly, the assessor combines information about frequency and intensity of an item into a single severity rating. CAPS-5 total symptom severity score is calculated by summing severity scores for the 20 DSM-5 PTSD symptoms. Similarly, CAPS-5 symptom cluster severity scores are calculated by summing the individual item severity scores for symptoms corresponding to a given DSM-5 cluster: Criterion B (items 1-5); Criterion C (items 6-7); Criterion D (items 8-14); and, Criterion E (items 15-20). A symptom cluster score may also be calculated for dissociation by summing items 19 and 20.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TSD diagnostic status is determent by first dichotomizing each symptom as "present" or "absent," then following the DSM-5 diagnostic rule. A symptom is considered present only if the corresponding item severity score is rated 2 ("moderate/threshold") or higher. The DSM-5 PTSD diagnostic rule requires:</w:t>
      </w:r>
    </w:p>
    <w:p>
      <w:pPr>
        <w:pStyle w:val="Normal"/>
        <w:numPr>
          <w:ilvl w:val="0"/>
          <w:numId w:val="5"/>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t least one Criterion B symptom</w:t>
      </w:r>
    </w:p>
    <w:p>
      <w:pPr>
        <w:pStyle w:val="Normal"/>
        <w:numPr>
          <w:ilvl w:val="0"/>
          <w:numId w:val="5"/>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t least one Criterion C symptom</w:t>
      </w:r>
    </w:p>
    <w:p>
      <w:pPr>
        <w:pStyle w:val="Normal"/>
        <w:numPr>
          <w:ilvl w:val="0"/>
          <w:numId w:val="5"/>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t least two Criterion D symptoms</w:t>
      </w:r>
    </w:p>
    <w:p>
      <w:pPr>
        <w:pStyle w:val="Normal"/>
        <w:numPr>
          <w:ilvl w:val="0"/>
          <w:numId w:val="5"/>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t least two Criterion E symptoms</w:t>
      </w:r>
    </w:p>
    <w:p>
      <w:pPr>
        <w:pStyle w:val="Normal"/>
        <w:numPr>
          <w:ilvl w:val="0"/>
          <w:numId w:val="5"/>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Criterion F is met (disturbance has lasted one month)</w:t>
      </w:r>
    </w:p>
    <w:p>
      <w:pPr>
        <w:pStyle w:val="Normal"/>
        <w:numPr>
          <w:ilvl w:val="0"/>
          <w:numId w:val="5"/>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Criterion G is met (disturbance cause either clinically significant distress or functional impair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Availabil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Clinician-Administered PTSD Scale for DSM-5 (CAPS-5) is available from the National Center for PTSD </w:t>
      </w:r>
      <w:hyperlink r:id="rId3">
        <w:r>
          <w:rPr>
            <w:rStyle w:val="InternetLink"/>
            <w:rFonts w:eastAsia="Trebuchet MS" w:cs="Trebuchet MS" w:ascii="Trebuchet MS" w:hAnsi="Trebuchet MS"/>
            <w:sz w:val="26"/>
          </w:rPr>
          <w:t>www.ptsd.va.gov</w:t>
        </w:r>
      </w:hyperlink>
      <w:r>
        <w:rPr>
          <w:rFonts w:eastAsia="Trebuchet MS" w:cs="Trebuchet MS" w:ascii="Trebuchet MS" w:hAnsi="Trebuchet MS"/>
          <w:sz w:val="26"/>
        </w:rPr>
        <w:t xml:space="preserve">. </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6304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WW8Num2z0">
    <w:name w:val="WW8Num2z0"/>
    <w:qFormat/>
    <w:rPr>
      <w:rFonts w:ascii="Symbol" w:hAnsi="Symbol" w:eastAsia="Symbol" w:cs="Symbol"/>
    </w:rPr>
  </w:style>
  <w:style w:type="character" w:styleId="WW8Num3z0">
    <w:name w:val="WW8Num3z0"/>
    <w:qFormat/>
    <w:rPr>
      <w:rFonts w:ascii="Symbol" w:hAnsi="Symbol" w:eastAsia="Symbol" w:cs="Symbol"/>
    </w:rPr>
  </w:style>
  <w:style w:type="character" w:styleId="WW8Num4z0">
    <w:name w:val="WW8Num4z0"/>
    <w:qFormat/>
    <w:rPr>
      <w:rFonts w:ascii="Symbol" w:hAnsi="Symbol" w:eastAsia="Symbol" w:cs="Symbol"/>
    </w:rPr>
  </w:style>
  <w:style w:type="character" w:styleId="WW8Num5z0">
    <w:name w:val="WW8Num5z0"/>
    <w:qFormat/>
    <w:rPr>
      <w:rFonts w:ascii="Symbol" w:hAnsi="Symbol" w:eastAsia="Symbol" w:cs="Symbol"/>
    </w:rPr>
  </w:style>
  <w:style w:type="character" w:styleId="WW8Num6z0">
    <w:name w:val="WW8Num6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tsd.va.gov/professional/assessment/adult-int/caps.asp" TargetMode="External"/><Relationship Id="rId4" Type="http://schemas.openxmlformats.org/officeDocument/2006/relationships/hyperlink" Target="https://www.phenxtoolkit.org/protocols/view/63040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